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0</wp:posOffset>
                </wp:positionV>
                <wp:extent cx="72009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1pt;margin-top:171pt;width:566.95pt;height:8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0</wp:posOffset>
                </wp:positionH>
                <wp:positionV relativeFrom="paragraph">
                  <wp:posOffset>1828800</wp:posOffset>
                </wp:positionV>
                <wp:extent cx="228600" cy="9144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48pt;margin-top:144pt;width:17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0</wp:posOffset>
                </wp:positionH>
                <wp:positionV relativeFrom="paragraph">
                  <wp:posOffset>-228600</wp:posOffset>
                </wp:positionV>
                <wp:extent cx="79375" cy="2057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7pt;margin-top:-18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43900</wp:posOffset>
                </wp:positionH>
                <wp:positionV relativeFrom="paragraph">
                  <wp:posOffset>2743200</wp:posOffset>
                </wp:positionV>
                <wp:extent cx="79375" cy="2057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7pt;margin-top:216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1828800</wp:posOffset>
                </wp:positionV>
                <wp:extent cx="228600" cy="9144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4pt;margin-top:144pt;width:17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58100</wp:posOffset>
                </wp:positionH>
                <wp:positionV relativeFrom="paragraph">
                  <wp:posOffset>-228600</wp:posOffset>
                </wp:positionV>
                <wp:extent cx="79375" cy="2057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-18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8100</wp:posOffset>
                </wp:positionH>
                <wp:positionV relativeFrom="paragraph">
                  <wp:posOffset>2743200</wp:posOffset>
                </wp:positionV>
                <wp:extent cx="79375" cy="2057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216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1828800</wp:posOffset>
                </wp:positionV>
                <wp:extent cx="228600" cy="9144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40pt;margin-top:144pt;width:17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0</wp:posOffset>
                </wp:positionH>
                <wp:positionV relativeFrom="paragraph">
                  <wp:posOffset>-228600</wp:posOffset>
                </wp:positionV>
                <wp:extent cx="79375" cy="2057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-18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2300</wp:posOffset>
                </wp:positionH>
                <wp:positionV relativeFrom="paragraph">
                  <wp:posOffset>2743200</wp:posOffset>
                </wp:positionV>
                <wp:extent cx="79375" cy="2057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216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1828800</wp:posOffset>
                </wp:positionV>
                <wp:extent cx="228600" cy="9144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6pt;margin-top:144pt;width:17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79375" cy="2057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-18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2743200</wp:posOffset>
                </wp:positionV>
                <wp:extent cx="79375" cy="20574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16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828800</wp:posOffset>
                </wp:positionV>
                <wp:extent cx="228600" cy="91440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144pt;width:17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-228600</wp:posOffset>
                </wp:positionV>
                <wp:extent cx="79375" cy="20574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-18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2743200</wp:posOffset>
                </wp:positionV>
                <wp:extent cx="79375" cy="2057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16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0</wp:posOffset>
                </wp:positionV>
                <wp:extent cx="228600" cy="9144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8pt;margin-top:144pt;width:17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-228600</wp:posOffset>
                </wp:positionV>
                <wp:extent cx="79375" cy="20574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-18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2743200</wp:posOffset>
                </wp:positionV>
                <wp:extent cx="79375" cy="20574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6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828800</wp:posOffset>
                </wp:positionV>
                <wp:extent cx="228600" cy="91440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5pt;margin-top:144pt;width:17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79375" cy="20574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18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743200</wp:posOffset>
                </wp:positionV>
                <wp:extent cx="79375" cy="20574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16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28600" cy="9144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2pt;margin-top:144pt;width:17.95pt;height:71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79375" cy="20574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-18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0</wp:posOffset>
                </wp:positionV>
                <wp:extent cx="79375" cy="20574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16pt;width:6.2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1995</wp:posOffset>
                </wp:positionH>
                <wp:positionV relativeFrom="paragraph">
                  <wp:posOffset>1943100</wp:posOffset>
                </wp:positionV>
                <wp:extent cx="0" cy="685800"/>
                <wp:effectExtent l="3810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153pt" to="656.85pt,206.9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8100</wp:posOffset>
                </wp:positionH>
                <wp:positionV relativeFrom="paragraph">
                  <wp:posOffset>1943100</wp:posOffset>
                </wp:positionV>
                <wp:extent cx="0" cy="685800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3pt" to="603pt,20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74205</wp:posOffset>
                </wp:positionH>
                <wp:positionV relativeFrom="paragraph">
                  <wp:posOffset>1943100</wp:posOffset>
                </wp:positionV>
                <wp:extent cx="0" cy="685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153pt" to="549.15pt,20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1943100</wp:posOffset>
                </wp:positionV>
                <wp:extent cx="0" cy="685800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3pt" to="495pt,20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2605</wp:posOffset>
                </wp:positionH>
                <wp:positionV relativeFrom="paragraph">
                  <wp:posOffset>1943100</wp:posOffset>
                </wp:positionV>
                <wp:extent cx="0" cy="6858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53pt" to="441.15pt,20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943100</wp:posOffset>
                </wp:positionV>
                <wp:extent cx="0" cy="685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3pt" to="387pt,20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0" cy="685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3pt" to="324pt,20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0" cy="685800"/>
                <wp:effectExtent l="0" t="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3pt" to="261pt,206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8100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3pt" to="656.95pt,206.95pt" stroked="t" o:allowincell="f" style="position:absolute;flip:x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4205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153pt" to="603.1pt,206.95pt" stroked="t" o:allowincell="f" style="position:absolute;flip:x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0" t="38100" r="3810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3pt" to="548.95pt,206.95pt" stroked="t" o:allowincell="f" style="position:absolute;flip:x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2605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0" t="38100" r="3810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53pt" to="495.1pt,206.95pt" stroked="t" o:allowincell="f" style="position:absolute;flip:x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0" t="38100" r="3810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3pt" to="440.95pt,206.95pt" stroked="t" o:allowincell="f" style="position:absolute;flip:x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800100" cy="685800"/>
                <wp:effectExtent l="38100" t="3810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3pt" to="386.95pt,206.95pt" stroked="t" o:allowincell="f" style="position:absolute;flip:x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800100" cy="685800"/>
                <wp:effectExtent l="38100" t="38100" r="3810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3pt" to="323.95pt,206.95pt" stroked="t" o:allowincell="f" style="position:absolute;flip:x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0" t="3810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3pt" to="656.95pt,206.9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74205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153pt" to="603.1pt,206.9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0" t="38100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3pt" to="548.95pt,206.9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2605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0" t="38100" r="3810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53pt" to="495.1pt,206.9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0" t="3810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3pt" to="440.95pt,206.9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800100" cy="68580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3pt" to="386.95pt,206.9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800100" cy="68580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3pt" to="323.95pt,206.95pt" stroked="t" o:allowincell="f" style="position:absolute">
                <v:stroke color="black" weight="255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457200" cy="1143000"/>
                <wp:effectExtent l="12065" t="12065" r="12700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0pt;margin-top:198pt;width:35.95pt;height:89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743200</wp:posOffset>
                </wp:positionV>
                <wp:extent cx="914400" cy="571500"/>
                <wp:effectExtent l="0" t="175260" r="0" b="1752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12400">
                          <a:off x="0" y="0"/>
                          <a:ext cx="9144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95pt;margin-top:215.95pt;width:71.95pt;height:44.95pt;flip:y;mso-wrap-style:none;v-text-anchor:middle;rotation:196">
                <v:fill o:detectmouseclick="t" on="false"/>
                <v:stroke color="black" weight="381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914400" cy="571500"/>
                <wp:effectExtent l="0" t="175260" r="0" b="1752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12400">
                          <a:off x="0" y="0"/>
                          <a:ext cx="9144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95pt;margin-top:161.95pt;width:71.95pt;height:44.95pt;flip:y;mso-wrap-style:none;v-text-anchor:middle;rotation:196">
                <v:fill o:detectmouseclick="t" on="false"/>
                <v:stroke color="black" weight="381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00</wp:posOffset>
                </wp:positionV>
                <wp:extent cx="1143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225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1143000" cy="22860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ъем </w:t>
                            </w:r>
                            <w:r>
                              <w:rPr>
                                <w:lang w:val="en-US"/>
                              </w:rPr>
                              <w:t>PL</w:t>
                            </w:r>
                            <w:r>
                              <w:rPr/>
                              <w:t>2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2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ъем </w:t>
                      </w:r>
                      <w:r>
                        <w:rPr>
                          <w:lang w:val="en-US"/>
                        </w:rPr>
                        <w:t>PL</w:t>
                      </w:r>
                      <w:r>
                        <w:rPr/>
                        <w:t>2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3895</wp:posOffset>
                </wp:positionH>
                <wp:positionV relativeFrom="paragraph">
                  <wp:posOffset>3200400</wp:posOffset>
                </wp:positionV>
                <wp:extent cx="1485900" cy="57150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гласующая короб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252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гласующая короб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-683895</wp:posOffset>
                </wp:positionV>
                <wp:extent cx="8572500" cy="3429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caps/>
                                <w:sz w:val="32"/>
                                <w:u w:val="single"/>
                              </w:rPr>
                              <w:t>Схема соединения элементов антенны с соглассующей коробко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27pt;mso-wrap-distance-left:9.05pt;mso-wrap-distance-right:9.05pt;mso-wrap-distance-top:0pt;mso-wrap-distance-bottom:0pt;margin-top:-53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aps/>
                          <w:sz w:val="32"/>
                          <w:u w:val="single"/>
                        </w:rPr>
                      </w:pPr>
                      <w:r>
                        <w:rPr>
                          <w:caps/>
                          <w:sz w:val="32"/>
                          <w:u w:val="single"/>
                        </w:rPr>
                        <w:t>Схема соединения элементов антенны с соглассующей коробк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0:00Z</dcterms:created>
  <dc:creator>ultra</dc:creator>
  <dc:description/>
  <dc:language>en-US</dc:language>
  <cp:lastModifiedBy>Daemon</cp:lastModifiedBy>
  <cp:lastPrinted>2003-08-26T10:25:00Z</cp:lastPrinted>
  <dcterms:modified xsi:type="dcterms:W3CDTF">2004-02-20T13:02:00Z</dcterms:modified>
  <cp:revision>2</cp:revision>
  <dc:subject/>
  <dc:title/>
</cp:coreProperties>
</file>