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274320</wp:posOffset>
                </wp:positionV>
                <wp:extent cx="0" cy="108013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1.6pt" to="18pt,63.4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595</wp:posOffset>
                </wp:positionH>
                <wp:positionV relativeFrom="paragraph">
                  <wp:posOffset>3175</wp:posOffset>
                </wp:positionV>
                <wp:extent cx="374650" cy="287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356235" cy="2692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" t="-127" r="-9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65pt;mso-wrap-distance-left:9.05pt;mso-wrap-distance-right:9.05pt;mso-wrap-distance-top:0pt;mso-wrap-distance-bottom:0pt;margin-top:0.25pt;mso-position-vertical-relative:text;margin-left:2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356235" cy="2692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6" t="-127" r="-9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35" cy="26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635</wp:posOffset>
                </wp:positionH>
                <wp:positionV relativeFrom="paragraph">
                  <wp:posOffset>94615</wp:posOffset>
                </wp:positionV>
                <wp:extent cx="3077845" cy="8512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851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волочная   трапова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рехдиапазонная   антен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,8;  3,6;  7 МГц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Полотно антенны изготовлено из специального особо прочного провода с малыми электрическими потерями. Трапы изготовлены из коаксильного кабеля  </w:t>
                            </w:r>
                            <w:r>
                              <w:rPr>
                                <w:lang w:val="en-US"/>
                              </w:rPr>
                              <w:t>RG</w:t>
                            </w:r>
                            <w:r>
                              <w:rPr/>
                              <w:t xml:space="preserve"> 58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хематическое изображение антенны приведено на рисунк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ая электрическая  прочность трапов 500 Вт. Однако при тестировании они спокойно выдерживали 1 кВт  в дождливую погод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щая длина полотна чуть более 50 метр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тенна питается по 50 Ом. кабелю в режиме бегущей волны, поэтому при малых КСВ (менее 3) не требует симметриров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имметрирование не требуется также и при больших КСВ, так как она ненаправленна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СВ на 7 МГц менее 1,5 , на 1,8 МГц                                            и 3,6 МГц в середине диапазонов менее 1,5 , на краях  достигает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оса пропускания по КСВ 2 на 7 МГц – 200 кГц; на 3.6 МГц – 150 кГц; на 1,8 МГц – 100 кГц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тенна  настроена   на   высоте   подвеса   ее   центра  – 10 метров. Высота концов антенны не является критичной. Дальнейшее увеличение высоты подвеса антенны не приводит к заметному изменению резонансных часто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 крайней необходимости можно подстроить резонансы путем одновременного изменения длин сегментов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соответствующего диапаз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недостатке места для подвеса антенны по длине, можно расположить плечи антенны 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-образным способом.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lang w:val="en-US"/>
                              </w:rPr>
                              <w:t>73 and D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5pt;height:670.3pt;mso-wrap-distance-left:9.05pt;mso-wrap-distance-right:9.05pt;mso-wrap-distance-top:0pt;mso-wrap-distance-bottom:0pt;margin-top:7.45pt;mso-position-vertical-relative:text;margin-left:140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волочная   трапова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рехдиапазонная   антен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,8;  3,6;  7 МГц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Полотно антенны изготовлено из специального особо прочного провода с малыми электрическими потерями. Трапы изготовлены из коаксильного кабеля  </w:t>
                      </w:r>
                      <w:r>
                        <w:rPr>
                          <w:lang w:val="en-US"/>
                        </w:rPr>
                        <w:t>RG</w:t>
                      </w:r>
                      <w:r>
                        <w:rPr/>
                        <w:t xml:space="preserve"> 58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хематическое изображение антенны приведено на рисунк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ая электрическая  прочность трапов 500 Вт. Однако при тестировании они спокойно выдерживали 1 кВт  в дождливую погоду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щая длина полотна чуть более 50 метро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Антенна питается по 50 Ом. кабелю в режиме бегущей волны, поэтому при малых КСВ (менее 3) не требует симметриров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имметрирование не требуется также и при больших КСВ, так как она ненаправленна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СВ на 7 МГц менее 1,5 , на 1,8 МГц                                            и 3,6 МГц в середине диапазонов менее 1,5 , на краях  достигает 3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лоса пропускания по КСВ 2 на 7 МГц – 200 кГц; на 3.6 МГц – 150 кГц; на 1,8 МГц – 100 кГц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нтенна  настроена   на   высоте   подвеса   ее   центра  – 10 метров. Высота концов антенны не является критичной. Дальнейшее увеличение высоты подвеса антенны не приводит к заметному изменению резонансных часто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 крайней необходимости можно подстроить резонансы путем одновременного изменения длин сегментов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соответствующего диапаз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недостатке места для подвеса антенны по длине, можно расположить плечи антенны 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/>
                        <w:t>-образным способом.</w:t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>
                          <w:lang w:val="en-US"/>
                        </w:rPr>
                        <w:t>73 and D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3683000</wp:posOffset>
                </wp:positionV>
                <wp:extent cx="222885" cy="37338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290pt;width:17.5pt;height:29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425700</wp:posOffset>
                </wp:positionV>
                <wp:extent cx="0" cy="1198245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1pt" to="18pt,285.3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ge">
                  <wp:posOffset>2353945</wp:posOffset>
                </wp:positionV>
                <wp:extent cx="0" cy="867410"/>
                <wp:effectExtent l="38100" t="38100" r="38100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5.35pt" to="18pt,253.6pt" stroked="t" o:allowincell="f" style="position:absolute;flip:y;mso-position-vertical-relative:pag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117975</wp:posOffset>
                </wp:positionV>
                <wp:extent cx="0" cy="119888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4.25pt" to="18pt,418.6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391160</wp:posOffset>
                </wp:positionV>
                <wp:extent cx="640080" cy="182880"/>
                <wp:effectExtent l="12700" t="12700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30.8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482600</wp:posOffset>
                </wp:positionV>
                <wp:extent cx="640080" cy="18288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38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574040</wp:posOffset>
                </wp:positionV>
                <wp:extent cx="640080" cy="18288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45.2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</wp:posOffset>
                </wp:positionH>
                <wp:positionV relativeFrom="paragraph">
                  <wp:posOffset>665480</wp:posOffset>
                </wp:positionV>
                <wp:extent cx="640080" cy="18288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52.4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299720</wp:posOffset>
                </wp:positionV>
                <wp:extent cx="0" cy="64008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23.6pt" to="18.45pt,73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1854200</wp:posOffset>
                </wp:positionV>
                <wp:extent cx="640080" cy="18288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46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1945640</wp:posOffset>
                </wp:positionV>
                <wp:extent cx="640080" cy="18288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153.2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660</wp:posOffset>
                </wp:positionH>
                <wp:positionV relativeFrom="paragraph">
                  <wp:posOffset>2037080</wp:posOffset>
                </wp:positionV>
                <wp:extent cx="640080" cy="18288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160.4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660</wp:posOffset>
                </wp:positionH>
                <wp:positionV relativeFrom="paragraph">
                  <wp:posOffset>2128520</wp:posOffset>
                </wp:positionV>
                <wp:extent cx="640080" cy="18288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167.6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1762760</wp:posOffset>
                </wp:positionV>
                <wp:extent cx="0" cy="64008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38.8pt" to="18.45pt,189.1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5420360</wp:posOffset>
                </wp:positionV>
                <wp:extent cx="640080" cy="18288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426.8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660</wp:posOffset>
                </wp:positionH>
                <wp:positionV relativeFrom="paragraph">
                  <wp:posOffset>5511800</wp:posOffset>
                </wp:positionV>
                <wp:extent cx="640080" cy="18288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434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5603240</wp:posOffset>
                </wp:positionV>
                <wp:extent cx="640080" cy="18288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441.2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660</wp:posOffset>
                </wp:positionH>
                <wp:positionV relativeFrom="paragraph">
                  <wp:posOffset>5694680</wp:posOffset>
                </wp:positionV>
                <wp:extent cx="640080" cy="18288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448.4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315</wp:posOffset>
                </wp:positionH>
                <wp:positionV relativeFrom="paragraph">
                  <wp:posOffset>5328920</wp:posOffset>
                </wp:positionV>
                <wp:extent cx="0" cy="640080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419.6pt" to="18.45pt,469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ge">
                  <wp:posOffset>7409180</wp:posOffset>
                </wp:positionV>
                <wp:extent cx="0" cy="86741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3.4pt" to="18pt,651.65pt" stroked="t" o:allowincell="f" style="position:absolute;flip:y;mso-position-vertical-relative:pag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6883400</wp:posOffset>
                </wp:positionV>
                <wp:extent cx="640080" cy="18288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542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660</wp:posOffset>
                </wp:positionH>
                <wp:positionV relativeFrom="paragraph">
                  <wp:posOffset>6974840</wp:posOffset>
                </wp:positionV>
                <wp:extent cx="640080" cy="18288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549.2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660</wp:posOffset>
                </wp:positionH>
                <wp:positionV relativeFrom="paragraph">
                  <wp:posOffset>7066280</wp:posOffset>
                </wp:positionV>
                <wp:extent cx="640080" cy="18288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556.4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7157720</wp:posOffset>
                </wp:positionV>
                <wp:extent cx="640080" cy="18288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pt;margin-top:563.6pt;width:50.3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315</wp:posOffset>
                </wp:positionH>
                <wp:positionV relativeFrom="paragraph">
                  <wp:posOffset>6791960</wp:posOffset>
                </wp:positionV>
                <wp:extent cx="0" cy="640080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534.8pt" to="18.45pt,585.1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466330</wp:posOffset>
                </wp:positionV>
                <wp:extent cx="0" cy="1080135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7.9pt" to="18pt,672.9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5125</wp:posOffset>
                </wp:positionH>
                <wp:positionV relativeFrom="paragraph">
                  <wp:posOffset>1715135</wp:posOffset>
                </wp:positionV>
                <wp:extent cx="2469515" cy="5492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а подключения кабеля</w:t>
                            </w:r>
                          </w:p>
                        </w:txbxContent>
                      </wps:txbx>
                      <wps:bodyPr wrap="square" lIns="45720" rIns="90000" tIns="90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8.8pt;margin-top:135.05pt;width:194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ка подключения кабел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3863340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04.2pt" to="53.95pt,304.2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595</wp:posOffset>
                </wp:positionH>
                <wp:positionV relativeFrom="paragraph">
                  <wp:posOffset>4590415</wp:posOffset>
                </wp:positionV>
                <wp:extent cx="374650" cy="2832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61.45pt;mso-position-vertical-relative:text;margin-left:2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230</wp:posOffset>
                </wp:positionH>
                <wp:positionV relativeFrom="paragraph">
                  <wp:posOffset>2853055</wp:posOffset>
                </wp:positionV>
                <wp:extent cx="374650" cy="28321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24.65pt;mso-position-vertical-relative:text;margin-left:2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595</wp:posOffset>
                </wp:positionH>
                <wp:positionV relativeFrom="paragraph">
                  <wp:posOffset>6236335</wp:posOffset>
                </wp:positionV>
                <wp:extent cx="374650" cy="28321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91.05pt;mso-position-vertical-relative:text;margin-left:2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595</wp:posOffset>
                </wp:positionH>
                <wp:positionV relativeFrom="paragraph">
                  <wp:posOffset>1209040</wp:posOffset>
                </wp:positionV>
                <wp:extent cx="374650" cy="28321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5.2pt;mso-position-vertical-relative:text;margin-left:2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595</wp:posOffset>
                </wp:positionH>
                <wp:positionV relativeFrom="paragraph">
                  <wp:posOffset>7790815</wp:posOffset>
                </wp:positionV>
                <wp:extent cx="374650" cy="2832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13.45pt;mso-position-vertical-relative:text;margin-left:2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4:57:00Z</dcterms:created>
  <dc:creator>Романцев Виталий Анатольевич</dc:creator>
  <dc:description/>
  <dc:language>en-US</dc:language>
  <cp:lastModifiedBy>ULTRA</cp:lastModifiedBy>
  <cp:lastPrinted>2000-06-02T19:44:00Z</cp:lastPrinted>
  <dcterms:modified xsi:type="dcterms:W3CDTF">2001-11-08T07:15:00Z</dcterms:modified>
  <cp:revision>4</cp:revision>
  <dc:subject/>
  <dc:title/>
</cp:coreProperties>
</file>