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91440" cy="1583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8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0pt;width:7.15pt;height:12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584325</wp:posOffset>
                </wp:positionV>
                <wp:extent cx="182880" cy="7918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124.75pt;width:14.35pt;height:6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2376170</wp:posOffset>
                </wp:positionV>
                <wp:extent cx="91440" cy="4575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187.1pt;width:7.15pt;height:36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7200900</wp:posOffset>
                </wp:positionV>
                <wp:extent cx="21209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5pt;margin-top:567pt;width:16.6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6510" simplePos="0" locked="0" layoutInCell="0" allowOverlap="1" relativeHeight="6">
                <wp:simplePos x="0" y="0"/>
                <wp:positionH relativeFrom="column">
                  <wp:posOffset>-161925</wp:posOffset>
                </wp:positionH>
                <wp:positionV relativeFrom="paragraph">
                  <wp:posOffset>7589520</wp:posOffset>
                </wp:positionV>
                <wp:extent cx="219710" cy="219710"/>
                <wp:effectExtent l="1143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9600" cy="2196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808080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12.8pt;margin-top:597.6pt;width:17.25pt;height:17.25pt;mso-wrap-style:none;v-text-anchor:middle;rotation:270">
                <v:fill o:detectmouseclick="t" type="solid" color2="#7f7f7f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7550150</wp:posOffset>
                </wp:positionV>
                <wp:extent cx="53975" cy="2743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74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.9pt;margin-top:594.5pt;width:4.2pt;height:21.5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76327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601pt" to="17.25pt,60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77768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612.35pt" to="17.25pt,612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6525</wp:posOffset>
                </wp:positionH>
                <wp:positionV relativeFrom="paragraph">
                  <wp:posOffset>6949440</wp:posOffset>
                </wp:positionV>
                <wp:extent cx="365760" cy="280670"/>
                <wp:effectExtent l="6985" t="571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80800"/>
                        </a:xfrm>
                        <a:custGeom>
                          <a:avLst/>
                          <a:gdLst>
                            <a:gd name="textAreaLeft" fmla="*/ 45360 w 207360"/>
                            <a:gd name="textAreaRight" fmla="*/ 162000 w 207360"/>
                            <a:gd name="textAreaTop" fmla="*/ 34920 h 159120"/>
                            <a:gd name="textAreaBottom" fmla="*/ 124200 h 15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gray" stroked="t" o:allowincell="f" style="position:absolute;margin-left:-10.8pt;margin-top:547.2pt;width:28.75pt;height:22.05pt;flip:y;mso-wrap-style:none;v-text-anchor:middle" type="_x0000_t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585</wp:posOffset>
                </wp:positionH>
                <wp:positionV relativeFrom="paragraph">
                  <wp:posOffset>7223760</wp:posOffset>
                </wp:positionV>
                <wp:extent cx="309880" cy="361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6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8.55pt;margin-top:568.8pt;width:24.35pt;height:2.8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</wp:posOffset>
                </wp:positionH>
                <wp:positionV relativeFrom="paragraph">
                  <wp:posOffset>7223760</wp:posOffset>
                </wp:positionV>
                <wp:extent cx="1097280" cy="274320"/>
                <wp:effectExtent l="3175" t="127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568.8pt" to="99.1pt,590.35pt" stroked="t" o:allowincell="f" style="position:absolute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731520</wp:posOffset>
                </wp:positionV>
                <wp:extent cx="144145" cy="129540"/>
                <wp:effectExtent l="13335" t="12700" r="1270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29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-2pt;margin-top:57.6pt;width:11.3pt;height:10.15pt;mso-wrap-style:none;v-text-anchor:middle" type="_x0000_t132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4428490</wp:posOffset>
                </wp:positionV>
                <wp:extent cx="144145" cy="12954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29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pt;margin-top:348.7pt;width:11.3pt;height:10.15pt;mso-wrap-style:none;v-text-anchor:middle" type="_x0000_t132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535</wp:posOffset>
                </wp:positionH>
                <wp:positionV relativeFrom="paragraph">
                  <wp:posOffset>4206240</wp:posOffset>
                </wp:positionV>
                <wp:extent cx="274320" cy="91440"/>
                <wp:effectExtent l="13335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-7.05pt;margin-top:331.2pt;width:21.55pt;height:7.15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840</wp:posOffset>
                </wp:positionH>
                <wp:positionV relativeFrom="paragraph">
                  <wp:posOffset>137795</wp:posOffset>
                </wp:positionV>
                <wp:extent cx="823595" cy="3663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Хомут + контр. бол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.25pt;margin-top:10.85pt;width:64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Хомут + контр. бол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822960</wp:posOffset>
                </wp:positionV>
                <wp:extent cx="12573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64.8pt" to="27.1pt,64.8pt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270</wp:posOffset>
                </wp:positionH>
                <wp:positionV relativeFrom="paragraph">
                  <wp:posOffset>822960</wp:posOffset>
                </wp:positionV>
                <wp:extent cx="91440" cy="0"/>
                <wp:effectExtent l="0" t="1270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64.8pt" to="27.25pt,6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630</wp:posOffset>
                </wp:positionH>
                <wp:positionV relativeFrom="paragraph">
                  <wp:posOffset>360045</wp:posOffset>
                </wp:positionV>
                <wp:extent cx="0" cy="8350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8.35pt" to="26.9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2405</wp:posOffset>
                </wp:positionH>
                <wp:positionV relativeFrom="paragraph">
                  <wp:posOffset>834390</wp:posOffset>
                </wp:positionV>
                <wp:extent cx="1280795" cy="2057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рап 2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 21 МГ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15pt;margin-top:65.65pt;width:100.8pt;height:16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рап 28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;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 21 МГц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2011680</wp:posOffset>
                </wp:positionV>
                <wp:extent cx="12573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58.4pt" to="27.1pt,158.4pt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270</wp:posOffset>
                </wp:positionH>
                <wp:positionV relativeFrom="paragraph">
                  <wp:posOffset>2011680</wp:posOffset>
                </wp:positionV>
                <wp:extent cx="91440" cy="0"/>
                <wp:effectExtent l="0" t="1270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58.4pt" to="27.25pt,15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630</wp:posOffset>
                </wp:positionH>
                <wp:positionV relativeFrom="paragraph">
                  <wp:posOffset>1440180</wp:posOffset>
                </wp:positionV>
                <wp:extent cx="0" cy="11595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113.4pt" to="26.9pt,2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840</wp:posOffset>
                </wp:positionH>
                <wp:positionV relativeFrom="paragraph">
                  <wp:posOffset>4200525</wp:posOffset>
                </wp:positionV>
                <wp:extent cx="823595" cy="3663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Хомут + контр. бол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25pt;margin-top:330.75pt;width:64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Хомут + контр. бол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4500880</wp:posOffset>
                </wp:positionV>
                <wp:extent cx="12573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354.4pt" to="27.1pt,354.4pt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270</wp:posOffset>
                </wp:positionH>
                <wp:positionV relativeFrom="paragraph">
                  <wp:posOffset>4500880</wp:posOffset>
                </wp:positionV>
                <wp:extent cx="91440" cy="0"/>
                <wp:effectExtent l="0" t="12700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354.4pt" to="27.25pt,354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630</wp:posOffset>
                </wp:positionH>
                <wp:positionV relativeFrom="paragraph">
                  <wp:posOffset>4428490</wp:posOffset>
                </wp:positionV>
                <wp:extent cx="0" cy="8350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348.7pt" to="26.9pt,4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4266565</wp:posOffset>
                </wp:positionV>
                <wp:extent cx="12573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335.95pt" to="27.1pt,335.95pt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</wp:posOffset>
                </wp:positionH>
                <wp:positionV relativeFrom="paragraph">
                  <wp:posOffset>4266565</wp:posOffset>
                </wp:positionV>
                <wp:extent cx="91440" cy="0"/>
                <wp:effectExtent l="0" t="12700" r="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335.95pt" to="27.25pt,33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1125</wp:posOffset>
                </wp:positionH>
                <wp:positionV relativeFrom="paragraph">
                  <wp:posOffset>2560955</wp:posOffset>
                </wp:positionV>
                <wp:extent cx="1280795" cy="3663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Кольцо для растяжек из леск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8pt;margin-top:201.65pt;width:100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Кольцо для растяжек из лески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515</wp:posOffset>
                </wp:positionH>
                <wp:positionV relativeFrom="paragraph">
                  <wp:posOffset>7009765</wp:posOffset>
                </wp:positionV>
                <wp:extent cx="12573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51.95pt" to="24.3pt,551.95pt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7009765</wp:posOffset>
                </wp:positionV>
                <wp:extent cx="91440" cy="0"/>
                <wp:effectExtent l="635" t="12700" r="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551.95pt" to="24.4pt,55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</wp:posOffset>
                </wp:positionH>
                <wp:positionV relativeFrom="paragraph">
                  <wp:posOffset>5909310</wp:posOffset>
                </wp:positionV>
                <wp:extent cx="823595" cy="2057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кстоли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465.25pt;width:64.8pt;height:16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кстоли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6365</wp:posOffset>
                </wp:positionH>
                <wp:positionV relativeFrom="paragraph">
                  <wp:posOffset>7849235</wp:posOffset>
                </wp:positionV>
                <wp:extent cx="0" cy="381635"/>
                <wp:effectExtent l="12700" t="0" r="127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618.05pt" to="-9.95pt,64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5730</wp:posOffset>
                </wp:positionH>
                <wp:positionV relativeFrom="paragraph">
                  <wp:posOffset>7813040</wp:posOffset>
                </wp:positionV>
                <wp:extent cx="0" cy="33147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615.2pt" to="-9.9pt,64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265</wp:posOffset>
                </wp:positionH>
                <wp:positionV relativeFrom="paragraph">
                  <wp:posOffset>3024505</wp:posOffset>
                </wp:positionV>
                <wp:extent cx="0" cy="13030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238.15pt" to="26.95pt,3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7086600</wp:posOffset>
                </wp:positionV>
                <wp:extent cx="91440" cy="365760"/>
                <wp:effectExtent l="5080" t="1460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4663" y="1386"/>
                                <a:pt x="7725" y="5080"/>
                                <a:pt x="7725" y="10800"/>
                              </a:cubicBezTo>
                              <a:cubicBezTo>
                                <a:pt x="7725" y="16520"/>
                                <a:pt x="14663" y="20214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0pt;margin-top:558pt;width:7.15pt;height:28.75pt;mso-wrap-style:none;v-text-anchor:middle;rotation:270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165</wp:posOffset>
                </wp:positionH>
                <wp:positionV relativeFrom="paragraph">
                  <wp:posOffset>7237095</wp:posOffset>
                </wp:positionV>
                <wp:extent cx="201295" cy="3619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36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3.95pt;margin-top:569.85pt;width:15.8pt;height:2.8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975</wp:posOffset>
                </wp:positionH>
                <wp:positionV relativeFrom="paragraph">
                  <wp:posOffset>7247890</wp:posOffset>
                </wp:positionV>
                <wp:extent cx="1410970" cy="809625"/>
                <wp:effectExtent l="6350" t="11430" r="3810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80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570.7pt" to="115.3pt,634.4pt" stroked="t" o:allowincell="f" style="position:absolute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975</wp:posOffset>
                </wp:positionH>
                <wp:positionV relativeFrom="paragraph">
                  <wp:posOffset>7222490</wp:posOffset>
                </wp:positionV>
                <wp:extent cx="1645920" cy="1463040"/>
                <wp:effectExtent l="8890" t="9525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568.7pt" to="125.3pt,683.85pt" stroked="t" o:allowincell="f" style="position:absolute">
                <v:stroke color="black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265</wp:posOffset>
                </wp:positionH>
                <wp:positionV relativeFrom="paragraph">
                  <wp:posOffset>6301105</wp:posOffset>
                </wp:positionV>
                <wp:extent cx="0" cy="72707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496.15pt" to="26.95pt,5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8980</wp:posOffset>
                </wp:positionH>
                <wp:positionV relativeFrom="paragraph">
                  <wp:posOffset>7219315</wp:posOffset>
                </wp:positionV>
                <wp:extent cx="1881505" cy="19177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вес 28 Мгц  (3 шт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15pt;height:15.1pt;mso-wrap-distance-left:9.05pt;mso-wrap-distance-right:9.05pt;mso-wrap-distance-top:0pt;mso-wrap-distance-bottom:0pt;margin-top:568.45pt;mso-position-vertical-relative:text;margin-left:57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ивовес 28 Мгц  (3 ш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6860</wp:posOffset>
                </wp:positionH>
                <wp:positionV relativeFrom="paragraph">
                  <wp:posOffset>8225155</wp:posOffset>
                </wp:positionV>
                <wp:extent cx="1197610" cy="3746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пеж антенны к мачте хому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9.5pt;mso-wrap-distance-left:9.05pt;mso-wrap-distance-right:9.05pt;mso-wrap-distance-top:0pt;mso-wrap-distance-bottom:0pt;margin-top:647.65pt;mso-position-vertical-relative:text;margin-left:-21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пеж антенны к мачте хому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4235</wp:posOffset>
                </wp:positionH>
                <wp:positionV relativeFrom="paragraph">
                  <wp:posOffset>7585075</wp:posOffset>
                </wp:positionV>
                <wp:extent cx="2020570" cy="19177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вес 21 Мгц  (3 шт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15.1pt;mso-wrap-distance-left:9.05pt;mso-wrap-distance-right:9.05pt;mso-wrap-distance-top:0pt;mso-wrap-distance-bottom:0pt;margin-top:597.25pt;mso-position-vertical-relative:text;margin-left:68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ивовес 21 Мгц  (3 ш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3640</wp:posOffset>
                </wp:positionH>
                <wp:positionV relativeFrom="paragraph">
                  <wp:posOffset>8225155</wp:posOffset>
                </wp:positionV>
                <wp:extent cx="1884045" cy="19177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вес 14 Мгц (3 шт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35pt;height:15.1pt;mso-wrap-distance-left:9.05pt;mso-wrap-distance-right:9.05pt;mso-wrap-distance-top:0pt;mso-wrap-distance-bottom:0pt;margin-top:647.65pt;mso-position-vertical-relative:text;margin-left:93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ивовес 14 Мгц (3 ш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4315</wp:posOffset>
                </wp:positionH>
                <wp:positionV relativeFrom="paragraph">
                  <wp:posOffset>178435</wp:posOffset>
                </wp:positionV>
                <wp:extent cx="3300730" cy="686689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АНТЕННА ШТЫРЬ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GP3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(диапазон 28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21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14 МГц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Антенна  изготовлена  из дюрали марки Д16, каркасы резонаторов изготовлены из фторопласта и намотаны медной проволок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лина штыря составляет 4 метра. Вес антенны 3,5 кг. Количество противовесов – 9 шт., по три на каждый диапазон. Расчетная мощность 1,5 кВт. Испытывали - 1 кВт  в дождливую погоду. Входное  сопротивление – 50 Ом. Минимальный КСВ на 28 МГц  –  1,2</w:t>
                            </w:r>
                            <w:r>
                              <w:rPr>
                                <w:lang w:val="en-US"/>
                              </w:rPr>
                              <w:t xml:space="preserve">; </w:t>
                            </w:r>
                            <w:r>
                              <w:rPr/>
                              <w:t xml:space="preserve"> на 21 МГц – 1,2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  <w:r>
                              <w:rPr/>
                              <w:t xml:space="preserve"> на 14 МГц – 1,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олоса пропускания по уровню КСВ – 2  на диапазонах 28 МГц  - 1,3 МГц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  <w:r>
                              <w:rPr/>
                              <w:t xml:space="preserve"> 21 МГц – 400 Кгц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  <w:r>
                              <w:rPr/>
                              <w:t xml:space="preserve"> 14 МГц – 300 Кг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Антенна настраивалась на высоте 5 метров над землей точки подключения кабеля к антенне. Угол между излучателем  и противовесами составлял 13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Для сборки антенны необходимо установить  в соответствии с метками маркера траповый сегмент в нижней части излучателя, затем затянуть хомут и контрящий болт. К собранному излучателю подпаивается центральная жила кабеля, а оплетка припаивается к клемме, которая соединяется с конусом, к которому закреплены противовесы. Наконец излучатель вставляется в текстолитовую оправку и контрится контрящими болтами. Желательно в месте припаивания кабеля к антенне провести полную герметизацию от попадания влаги (рекомендуем автомобильный герметик прокладку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3 and D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540.7pt;mso-wrap-distance-left:9.05pt;mso-wrap-distance-right:9.05pt;mso-wrap-distance-top:0pt;mso-wrap-distance-bottom:0pt;margin-top:14.0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АНТЕННА ШТЫРЬ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GP3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(диапазон 28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;</w:t>
                      </w:r>
                      <w:r>
                        <w:rPr>
                          <w:b/>
                          <w:sz w:val="28"/>
                        </w:rPr>
                        <w:t xml:space="preserve"> 21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;</w:t>
                      </w:r>
                      <w:r>
                        <w:rPr>
                          <w:b/>
                          <w:sz w:val="28"/>
                        </w:rPr>
                        <w:t xml:space="preserve"> 14 МГц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Антенна  изготовлена  из дюрали марки Д16, каркасы резонаторов изготовлены из фторопласта и намотаны медной проволок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лина штыря составляет 4 метра. Вес антенны 3,5 кг. Количество противовесов – 9 шт., по три на каждый диапазон. Расчетная мощность 1,5 кВт. Испытывали - 1 кВт  в дождливую погоду. Входное  сопротивление – 50 Ом. Минимальный КСВ на 28 МГц  –  1,2</w:t>
                      </w:r>
                      <w:r>
                        <w:rPr>
                          <w:lang w:val="en-US"/>
                        </w:rPr>
                        <w:t xml:space="preserve">; </w:t>
                      </w:r>
                      <w:r>
                        <w:rPr/>
                        <w:t xml:space="preserve"> на 21 МГц – 1,2</w:t>
                      </w:r>
                      <w:r>
                        <w:rPr>
                          <w:lang w:val="en-US"/>
                        </w:rPr>
                        <w:t>;</w:t>
                      </w:r>
                      <w:r>
                        <w:rPr/>
                        <w:t xml:space="preserve"> на 14 МГц – 1,4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олоса пропускания по уровню КСВ – 2  на диапазонах 28 МГц  - 1,3 МГц</w:t>
                      </w:r>
                      <w:r>
                        <w:rPr>
                          <w:lang w:val="en-US"/>
                        </w:rPr>
                        <w:t>;</w:t>
                      </w:r>
                      <w:r>
                        <w:rPr/>
                        <w:t xml:space="preserve"> 21 МГц – 400 Кгц</w:t>
                      </w:r>
                      <w:r>
                        <w:rPr>
                          <w:lang w:val="en-US"/>
                        </w:rPr>
                        <w:t>;</w:t>
                      </w:r>
                      <w:r>
                        <w:rPr/>
                        <w:t xml:space="preserve"> 14 МГц – 300 Кгц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Антенна настраивалась на высоте 5 метров над землей точки подключения кабеля к антенне. Угол между излучателем  и противовесами составлял 13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Для сборки антенны необходимо установить  в соответствии с метками маркера траповый сегмент в нижней части излучателя, затем затянуть хомут и контрящий болт. К собранному излучателю подпаивается центральная жила кабеля, а оплетка припаивается к клемме, которая соединяется с конусом, к которому закреплены противовесы. Наконец излучатель вставляется в текстолитовую оправку и контрится контрящими болтами. Желательно в месте припаивания кабеля к антенне провести полную герметизацию от попадания влаги (рекомендуем автомобильный герметик прокладку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3 and 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9:21:00Z</dcterms:created>
  <dc:creator>Романцев Виталий Анатольевич</dc:creator>
  <dc:description/>
  <dc:language>en-US</dc:language>
  <cp:lastModifiedBy>Люков</cp:lastModifiedBy>
  <cp:lastPrinted>2000-06-15T14:19:00Z</cp:lastPrinted>
  <dcterms:modified xsi:type="dcterms:W3CDTF">2000-10-25T09:21:00Z</dcterms:modified>
  <cp:revision>2</cp:revision>
  <dc:subject/>
  <dc:title/>
</cp:coreProperties>
</file>