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2205355</wp:posOffset>
                </wp:positionV>
                <wp:extent cx="91440" cy="3844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73.65pt;width:7.15pt;height:30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6298565</wp:posOffset>
                </wp:positionV>
                <wp:extent cx="212090" cy="2216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495.95pt;width:16.65pt;height:17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6047105</wp:posOffset>
                </wp:positionV>
                <wp:extent cx="365760" cy="280670"/>
                <wp:effectExtent l="6985" t="571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80800"/>
                        </a:xfrm>
                        <a:custGeom>
                          <a:avLst/>
                          <a:gdLst>
                            <a:gd name="textAreaLeft" fmla="*/ 45360 w 207360"/>
                            <a:gd name="textAreaRight" fmla="*/ 162000 w 207360"/>
                            <a:gd name="textAreaTop" fmla="*/ 34920 h 159120"/>
                            <a:gd name="textAreaBottom" fmla="*/ 124200 h 15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gray" stroked="t" o:allowincell="f" style="position:absolute;margin-left:12.2pt;margin-top:476.15pt;width:28.75pt;height:22.05pt;flip:y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184265</wp:posOffset>
                </wp:positionV>
                <wp:extent cx="91440" cy="365760"/>
                <wp:effectExtent l="5080" t="1460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663" y="1386"/>
                                <a:pt x="7725" y="5080"/>
                                <a:pt x="7725" y="10800"/>
                              </a:cubicBezTo>
                              <a:cubicBezTo>
                                <a:pt x="7725" y="16520"/>
                                <a:pt x="14663" y="2021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pt;margin-top:486.95pt;width:7.15pt;height:28.75pt;mso-wrap-style:none;v-text-anchor:middle;rotation:27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6334760</wp:posOffset>
                </wp:positionV>
                <wp:extent cx="201295" cy="361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6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.05pt;margin-top:498.8pt;width:15.8pt;height:2.8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</wp:posOffset>
                </wp:positionH>
                <wp:positionV relativeFrom="paragraph">
                  <wp:posOffset>6325235</wp:posOffset>
                </wp:positionV>
                <wp:extent cx="2004060" cy="2004060"/>
                <wp:effectExtent l="3810" t="3810" r="381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498.05pt" to="191.05pt,65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6278245</wp:posOffset>
                </wp:positionV>
                <wp:extent cx="2004060" cy="2004060"/>
                <wp:effectExtent l="3810" t="3810" r="3810" b="38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494.35pt" to="195.15pt,65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6275705</wp:posOffset>
                </wp:positionV>
                <wp:extent cx="53975" cy="53975"/>
                <wp:effectExtent l="3810" t="3810" r="3810" b="381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494.15pt" to="37.3pt,498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080</wp:posOffset>
                </wp:positionH>
                <wp:positionV relativeFrom="paragraph">
                  <wp:posOffset>8285480</wp:posOffset>
                </wp:positionV>
                <wp:extent cx="62865" cy="52070"/>
                <wp:effectExtent l="3175" t="3810" r="3175" b="381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652.4pt" to="195.3pt,656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815</wp:posOffset>
                </wp:positionH>
                <wp:positionV relativeFrom="paragraph">
                  <wp:posOffset>6282690</wp:posOffset>
                </wp:positionV>
                <wp:extent cx="71755" cy="71755"/>
                <wp:effectExtent l="5715" t="5715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.45pt;margin-top:494.7pt;width:5.6pt;height:5.6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</wp:posOffset>
                </wp:positionH>
                <wp:positionV relativeFrom="paragraph">
                  <wp:posOffset>6301105</wp:posOffset>
                </wp:positionV>
                <wp:extent cx="182880" cy="75565"/>
                <wp:effectExtent l="36830" t="0" r="5969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00">
                          <a:off x="0" y="0"/>
                          <a:ext cx="182880" cy="756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1.2pt;margin-top:496.15pt;width:14.35pt;height:5.9pt;mso-wrap-style:none;v-text-anchor:middle;rotation:226" type="_x0000_t13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65</wp:posOffset>
                </wp:positionH>
                <wp:positionV relativeFrom="paragraph">
                  <wp:posOffset>6387465</wp:posOffset>
                </wp:positionV>
                <wp:extent cx="36195" cy="36195"/>
                <wp:effectExtent l="5715" t="6985" r="444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41.95pt;margin-top:502.95pt;width:2.8pt;height:2.8pt;mso-wrap-style:none;v-text-anchor:middle" type="_x0000_t118"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2205990</wp:posOffset>
                </wp:positionV>
                <wp:extent cx="1555115" cy="274955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 з л у ч а т е л 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.05pt;margin-top:173.7pt;width:122.4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 з л у ч а т е л ь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3856990</wp:posOffset>
                </wp:positionV>
                <wp:extent cx="9144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303.7pt" to="44.65pt,30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3394075</wp:posOffset>
                </wp:positionV>
                <wp:extent cx="0" cy="8350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67.25pt" to="44.3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3851275</wp:posOffset>
                </wp:positionV>
                <wp:extent cx="12573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303.25pt" to="43.85pt,303.2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6805</wp:posOffset>
                </wp:positionH>
                <wp:positionV relativeFrom="paragraph">
                  <wp:posOffset>7047230</wp:posOffset>
                </wp:positionV>
                <wp:extent cx="2386330" cy="19177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весы,  кол-во 3 шт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5.1pt;mso-wrap-distance-left:9.05pt;mso-wrap-distance-right:9.05pt;mso-wrap-distance-top:0pt;mso-wrap-distance-bottom:0pt;margin-top:554.9pt;mso-position-vertical-relative:text;margin-left:87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весы,  кол-во 3 шту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4005</wp:posOffset>
                </wp:positionH>
                <wp:positionV relativeFrom="paragraph">
                  <wp:posOffset>737870</wp:posOffset>
                </wp:positionV>
                <wp:extent cx="3849370" cy="62268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НТЕННА ШТЫРЬ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G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диапазон Си Би 28Мгц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</w:rPr>
                              <w:t>Антенна  изготовлена  из дюрали марки Д16. Длина штыря составляет 2,65 метра. Вес антенны 2,2 кг. Количество противовесов – 3 шт. Расчетная мощность 2,0 кВт. Входное  сопротивление – 50 Ом. Минимальный КСВ –  1,0. Полоса пропускания антенны по уровню КСВ менее 2 составляет 7 % от центральной част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</w:rPr>
                              <w:t>Антенна настраивалась на высоте 5 метров над землей точки подключения кабеля к антенне. Угол между излучателем  и противовесами составляет 135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</w:rPr>
                              <w:t>При сборке антенны к излучателю подпаивается центральная жила кабеля, а оплетка припаивается к клемме, которая соединяется с конусом, к которому закреплены противовесы. Излучатель вставляется в текстолитовую оправку и контрится контрящими болтами. Желательно в месте припаивания кабеля к антенне провести полную герметизацию от попадания влаги (рекомендуем автомобильный герметик прокладку). Антенна продается в комплекте с 3-х метровой дюралевой мачт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Аналогичную антенну можем изготовить на любой диапаз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73 and 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490.3pt;mso-wrap-distance-left:9.05pt;mso-wrap-distance-right:9.05pt;mso-wrap-distance-top:0pt;mso-wrap-distance-bottom:0pt;margin-top:58.1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НТЕННА ШТЫРЬ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G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(диапазон Си Би 28Мгц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</w:t>
                      </w:r>
                      <w:r>
                        <w:rPr>
                          <w:sz w:val="26"/>
                        </w:rPr>
                        <w:t>Антенна  изготовлена  из дюрали марки Д16. Длина штыря составляет 2,65 метра. Вес антенны 2,2 кг. Количество противовесов – 3 шт. Расчетная мощность 2,0 кВт. Входное  сопротивление – 50 Ом. Минимальный КСВ –  1,0. Полоса пропускания антенны по уровню КСВ менее 2 составляет 7 % от центральной частот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</w:rPr>
                        <w:t xml:space="preserve">       </w:t>
                      </w:r>
                      <w:r>
                        <w:rPr>
                          <w:sz w:val="26"/>
                        </w:rPr>
                        <w:t>Антенна настраивалась на высоте 5 метров над землей точки подключения кабеля к антенне. Угол между излучателем  и противовесами составляет 135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</w:t>
                      </w:r>
                      <w:r>
                        <w:rPr>
                          <w:sz w:val="26"/>
                        </w:rPr>
                        <w:t>При сборке антенны к излучателю подпаивается центральная жила кабеля, а оплетка припаивается к клемме, которая соединяется с конусом, к которому закреплены противовесы. Излучатель вставляется в текстолитовую оправку и контрится контрящими болтами. Желательно в месте припаивания кабеля к антенне провести полную герметизацию от попадания влаги (рекомендуем автомобильный герметик прокладку). Антенна продается в комплекте с 3-х метровой дюралевой мачт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</w:t>
                      </w:r>
                      <w:r>
                        <w:rPr>
                          <w:sz w:val="26"/>
                        </w:rPr>
                        <w:t>Аналогичную антенну можем изготовить на любой диапазо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73 and 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35:00Z</dcterms:created>
  <dc:creator>Люков</dc:creator>
  <dc:description/>
  <dc:language>en-US</dc:language>
  <cp:lastModifiedBy>Люков</cp:lastModifiedBy>
  <cp:lastPrinted>2000-10-27T11:51:00Z</cp:lastPrinted>
  <dcterms:modified xsi:type="dcterms:W3CDTF">2000-10-27T07:52:00Z</dcterms:modified>
  <cp:revision>5</cp:revision>
  <dc:subject/>
  <dc:title/>
</cp:coreProperties>
</file>