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-360045</wp:posOffset>
                </wp:positionV>
                <wp:extent cx="1430020" cy="270510"/>
                <wp:effectExtent l="635" t="304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920" cy="27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ULT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0.1pt;margin-top:-28.35pt;width:112.5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ULTRA</w:t>
                      </w:r>
                    </w:p>
                  </w:txbxContent>
                </v:textbox>
                <v:path textpathok="t"/>
                <v:textpath on="t" fitshape="t" string="ULTRA" style="font-family:&quot;Times New Roman&quot;;font-size:20pt"/>
                <v:fill o:detectmouseclick="t" type="solid" color2="#ffccf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16230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0.05pt" to="120.75pt,0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1130</wp:posOffset>
                </wp:positionH>
                <wp:positionV relativeFrom="paragraph">
                  <wp:posOffset>-269875</wp:posOffset>
                </wp:positionV>
                <wp:extent cx="457200" cy="372110"/>
                <wp:effectExtent l="6350" t="93980" r="97155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NE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1.9pt;margin-top:-21.25pt;width:35.95pt;height:2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NEW</w:t>
                      </w:r>
                    </w:p>
                  </w:txbxContent>
                </v:textbox>
                <v:path textpathok="t"/>
                <v:textpath on="t" fitshape="t" string="NEW" style="font-family:&quot;Impact&quot;;font-size:20pt"/>
                <v:fill o:detectmouseclick="t" type="solid" color2="aqua"/>
                <v:stroke color="#000099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 xml:space="preserve">E-mail: </w:t>
      </w:r>
      <w:hyperlink r:id="rId2">
        <w:r>
          <w:rPr>
            <w:rStyle w:val="InternetLink"/>
          </w:rPr>
          <w:t>ultra@renet.ru</w:t>
        </w:r>
      </w:hyperlink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http://www.renen.ru/ultr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6030</wp:posOffset>
                </wp:positionH>
                <wp:positionV relativeFrom="paragraph">
                  <wp:posOffset>1804035</wp:posOffset>
                </wp:positionV>
                <wp:extent cx="0" cy="1623060"/>
                <wp:effectExtent l="28575" t="0" r="2857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2.05pt" to="198.9pt,269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3336925</wp:posOffset>
                </wp:positionV>
                <wp:extent cx="180340" cy="9017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191.8pt;margin-top:262.75pt;width:14.15pt;height:7.05pt;flip:y;mso-wrap-style:none;v-text-anchor:middle">
                <v:fill o:detectmouseclick="t" type="solid" color2="#66cc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3427095</wp:posOffset>
                </wp:positionV>
                <wp:extent cx="360680" cy="18034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pt;margin-top:269.85pt;width:28.3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860</wp:posOffset>
                </wp:positionH>
                <wp:positionV relativeFrom="paragraph">
                  <wp:posOffset>3787775</wp:posOffset>
                </wp:positionV>
                <wp:extent cx="180340" cy="108204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298.25pt;width:14.15pt;height:8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3607435</wp:posOffset>
                </wp:positionV>
                <wp:extent cx="541020" cy="18034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84.05pt;width:42.55pt;height:14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3697605</wp:posOffset>
                </wp:positionV>
                <wp:extent cx="1713230" cy="635"/>
                <wp:effectExtent l="635" t="28575" r="635" b="285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91.15pt" to="355.05pt,291.15pt" stroked="t" o:allowincell="f" style="position:absolute;flip:x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3691255</wp:posOffset>
                </wp:positionV>
                <wp:extent cx="1623695" cy="11430"/>
                <wp:effectExtent l="635" t="57785" r="57150" b="457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1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90.65pt" to="191.7pt,291.5pt" stroked="t" o:allowincell="f" style="position:absolute;flip:y">
                <v:stroke color="black" weight="5724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5860</wp:posOffset>
                </wp:positionH>
                <wp:positionV relativeFrom="paragraph">
                  <wp:posOffset>3517265</wp:posOffset>
                </wp:positionV>
                <wp:extent cx="90170" cy="9017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191.8pt;margin-top:276.95pt;width:7.05pt;height:7.05pt;mso-wrap-style:none;v-text-anchor:middle">
                <v:fill o:detectmouseclick="t" type="solid" color2="#fff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2976245</wp:posOffset>
                </wp:positionV>
                <wp:extent cx="360680" cy="541020"/>
                <wp:effectExtent l="4445" t="635" r="0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34.35pt" to="227.25pt,276.9pt" stroked="t" o:allowincell="f" style="position:absolute;flip:y">
                <v:stroke color="#969696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2570480</wp:posOffset>
                </wp:positionH>
                <wp:positionV relativeFrom="paragraph">
                  <wp:posOffset>3977640</wp:posOffset>
                </wp:positionV>
                <wp:extent cx="270510" cy="360680"/>
                <wp:effectExtent l="0" t="5080" r="444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7200">
                          <a:off x="0" y="0"/>
                          <a:ext cx="270360" cy="360720"/>
                        </a:xfrm>
                        <a:prstGeom prst="blockArc">
                          <a:avLst>
                            <a:gd name="adj1" fmla="val 21213199"/>
                            <a:gd name="adj2" fmla="val 11186801"/>
                            <a:gd name="adj3" fmla="val 29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4pt;margin-top:313.25pt;width:21.25pt;height:28.35pt;mso-wrap-style:none;v-text-anchor:middle;rotation:269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200</wp:posOffset>
                </wp:positionH>
                <wp:positionV relativeFrom="paragraph">
                  <wp:posOffset>3968115</wp:posOffset>
                </wp:positionV>
                <wp:extent cx="90170" cy="36068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06pt;margin-top:312.45pt;width:7.05pt;height:28.35pt;mso-wrap-style:none;v-text-anchor:middle">
                <v:fill o:detectmouseclick="t" type="solid" color2="#fff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2570480</wp:posOffset>
                </wp:positionH>
                <wp:positionV relativeFrom="paragraph">
                  <wp:posOffset>4427855</wp:posOffset>
                </wp:positionV>
                <wp:extent cx="270510" cy="360680"/>
                <wp:effectExtent l="0" t="5080" r="4445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7200">
                          <a:off x="0" y="0"/>
                          <a:ext cx="270360" cy="360720"/>
                        </a:xfrm>
                        <a:prstGeom prst="blockArc">
                          <a:avLst>
                            <a:gd name="adj1" fmla="val 21213199"/>
                            <a:gd name="adj2" fmla="val 11186801"/>
                            <a:gd name="adj3" fmla="val 29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4pt;margin-top:348.7pt;width:21.25pt;height:28.35pt;mso-wrap-style:none;v-text-anchor:middle;rotation:269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200</wp:posOffset>
                </wp:positionH>
                <wp:positionV relativeFrom="paragraph">
                  <wp:posOffset>4418965</wp:posOffset>
                </wp:positionV>
                <wp:extent cx="90170" cy="3606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06pt;margin-top:347.95pt;width:7.05pt;height:28.35pt;mso-wrap-style:none;v-text-anchor:middle">
                <v:fill o:detectmouseclick="t" type="solid" color2="#fff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6880</wp:posOffset>
                </wp:positionH>
                <wp:positionV relativeFrom="paragraph">
                  <wp:posOffset>4418965</wp:posOffset>
                </wp:positionV>
                <wp:extent cx="27051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47.95pt" to="255.65pt,347.9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710</wp:posOffset>
                </wp:positionH>
                <wp:positionV relativeFrom="paragraph">
                  <wp:posOffset>4328795</wp:posOffset>
                </wp:positionV>
                <wp:extent cx="90170" cy="90170"/>
                <wp:effectExtent l="3810" t="3810" r="3810" b="381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40.85pt" to="234.35pt,347.9pt" stroked="t" o:allowincell="f" style="position:absolute;flip:xy">
                <v:stroke color="gray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710</wp:posOffset>
                </wp:positionH>
                <wp:positionV relativeFrom="paragraph">
                  <wp:posOffset>4418965</wp:posOffset>
                </wp:positionV>
                <wp:extent cx="90170" cy="90170"/>
                <wp:effectExtent l="3810" t="3810" r="3810" b="381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47.95pt" to="234.35pt,355pt" stroked="t" o:allowincell="f" style="position:absolute;flip:x">
                <v:stroke color="gray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3877945</wp:posOffset>
                </wp:positionV>
                <wp:extent cx="90170" cy="9017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8.9pt;margin-top:305.35pt;width:7.05pt;height:7.0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6200</wp:posOffset>
                </wp:positionH>
                <wp:positionV relativeFrom="paragraph">
                  <wp:posOffset>3787775</wp:posOffset>
                </wp:positionV>
                <wp:extent cx="0" cy="90170"/>
                <wp:effectExtent l="38100" t="0" r="3873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98.25pt" to="206pt,305.3pt" stroked="t" o:allowincell="f" style="position:absolute">
                <v:stroke color="navy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5010</wp:posOffset>
                </wp:positionH>
                <wp:positionV relativeFrom="paragraph">
                  <wp:posOffset>3968115</wp:posOffset>
                </wp:positionV>
                <wp:extent cx="541020" cy="721360"/>
                <wp:effectExtent l="635" t="3175" r="381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12.45pt" to="198.85pt,3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5520</wp:posOffset>
                </wp:positionH>
                <wp:positionV relativeFrom="paragraph">
                  <wp:posOffset>3787775</wp:posOffset>
                </wp:positionV>
                <wp:extent cx="360680" cy="180340"/>
                <wp:effectExtent l="0" t="4445" r="254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98.25pt" to="205.95pt,3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Антенна "</w:t>
      </w:r>
      <w:r>
        <w:rPr>
          <w:rFonts w:cs="Comic Sans MS" w:ascii="Comic Sans MS" w:hAnsi="Comic Sans MS"/>
          <w:b/>
          <w:sz w:val="40"/>
          <w:u w:val="single"/>
          <w:lang w:val="en-US"/>
        </w:rPr>
        <w:t>Ultra-FM classic"</w:t>
      </w:r>
      <w:r>
        <w:rPr>
          <w:rFonts w:cs="Comic Sans MS" w:ascii="Comic Sans MS" w:hAnsi="Comic Sans MS"/>
          <w:b/>
          <w:sz w:val="40"/>
          <w:lang w:val="en-US"/>
        </w:rPr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710</wp:posOffset>
                </wp:positionH>
                <wp:positionV relativeFrom="paragraph">
                  <wp:posOffset>2795905</wp:posOffset>
                </wp:positionV>
                <wp:extent cx="1442720" cy="27051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т 1 - 3 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.3pt;mso-wrap-distance-left:9.05pt;mso-wrap-distance-right:9.05pt;mso-wrap-distance-top:0pt;mso-wrap-distance-bottom:0pt;margin-top:220.15pt;mso-position-vertical-relative:text;margin-left:2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нт 1 - 3 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7390</wp:posOffset>
                </wp:positionH>
                <wp:positionV relativeFrom="paragraph">
                  <wp:posOffset>3787775</wp:posOffset>
                </wp:positionV>
                <wp:extent cx="1262380" cy="27051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вес - 3 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298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ивовес - 3 ш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7390</wp:posOffset>
                </wp:positionH>
                <wp:positionV relativeFrom="paragraph">
                  <wp:posOffset>4238625</wp:posOffset>
                </wp:positionV>
                <wp:extent cx="1172210" cy="45085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пление к мачте хомут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5.5pt;mso-wrap-distance-left:9.05pt;mso-wrap-distance-right:9.05pt;mso-wrap-distance-top:0pt;mso-wrap-distance-bottom:0pt;margin-top:333.7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пление к мачте хомут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6200</wp:posOffset>
                </wp:positionH>
                <wp:positionV relativeFrom="paragraph">
                  <wp:posOffset>1892300</wp:posOffset>
                </wp:positionV>
                <wp:extent cx="901700" cy="270510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бр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149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бра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4160</wp:posOffset>
                </wp:positionH>
                <wp:positionV relativeFrom="paragraph">
                  <wp:posOffset>3876040</wp:posOffset>
                </wp:positionV>
                <wp:extent cx="721360" cy="36068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мм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305.2pt;mso-position-vertical-relative:text;margin-left:1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емм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"</w:t>
      </w:r>
      <w:r>
        <w:rPr>
          <w:sz w:val="28"/>
          <w:lang w:val="en-US"/>
        </w:rPr>
        <w:t xml:space="preserve">Ultra-FM classic" </w:t>
      </w:r>
      <w:r>
        <w:rPr>
          <w:sz w:val="28"/>
        </w:rPr>
        <w:t xml:space="preserve">является антенной кругового действия и  предназначена для приема сигналов от вещательных радиостанций, работающих в </w:t>
      </w:r>
      <w:r>
        <w:rPr>
          <w:sz w:val="28"/>
          <w:lang w:val="en-US"/>
        </w:rPr>
        <w:t xml:space="preserve">FM </w:t>
      </w:r>
      <w:r>
        <w:rPr>
          <w:sz w:val="28"/>
        </w:rPr>
        <w:t>диапазоне 90 - 108 МГц в радиусе до 100 к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нструкция антенны изображе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3515</wp:posOffset>
                </wp:positionH>
                <wp:positionV relativeFrom="paragraph">
                  <wp:posOffset>455930</wp:posOffset>
                </wp:positionV>
                <wp:extent cx="2443480" cy="1902460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Рабочий диапазон:        90 - 108 МГц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Кус: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1,8 дБ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>Выходное сопротивление:      75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Габарит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размеры антенны:         900 х 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Масса: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не более 1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Материал: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 xml:space="preserve"> дюраль 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  <w:lang w:val="en-US"/>
                              </w:rPr>
                              <w:t>D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149.8pt;mso-wrap-distance-left:9.05pt;mso-wrap-distance-right:9.05pt;mso-wrap-distance-top:0pt;mso-wrap-distance-bottom:0pt;margin-top:35.9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ТЕХНИЧЕСКИЕ ХАРАКТЕРИСТИК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Рабочий диапазон:        90 - 108 МГц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 xml:space="preserve">Кус:                                        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1,8 дБ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>Выходное сопротивление:      75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Габаритные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размеры антенны:         900 х 1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 xml:space="preserve">Масса: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>не более 1к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u w:val="single"/>
                        </w:rPr>
                        <w:t>Материал: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 xml:space="preserve">                 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 xml:space="preserve"> дюраль </w:t>
                      </w:r>
                      <w:r>
                        <w:rPr>
                          <w:i/>
                          <w:sz w:val="22"/>
                          <w:u w:val="single"/>
                          <w:lang w:val="en-US"/>
                        </w:rPr>
                        <w:t>D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3136265</wp:posOffset>
                </wp:positionV>
                <wp:extent cx="1532890" cy="34163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рстие для оплетки каб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6.9pt;mso-wrap-distance-left:9.05pt;mso-wrap-distance-right:9.05pt;mso-wrap-distance-top:0pt;mso-wrap-distance-bottom:0pt;margin-top:246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рстие для оплетки каб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УКАЗАНИЯ ПО ПРИМЕНЕНИ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ивовесы (3 шт.) устанавливаются в отверстия в узле противовесов, и фиксируется винтами сниз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одключения антенны используется телевизионный кабель сопротивлением - 75Ом. Кабель пропускается в крепежную трубку снизу. Центральная жила кабеля припаивается к клемме на текстолитовой оправке вибратора. Для этого необходимо ее снять, а затем установить на место. Оплетка (экран) кабеля выводится в отверстие в верхней части трубки и припаивается к клемме на узле противовесов. Места припайки кабеля желательно загерметезировать автогермети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нтенна устанавливается на максимально возможную высоту. Крепление к мачте осуществляется хомутами. Кабель прокладывается по мачте или по проволочной растяжк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МЕРЫ БЕЗОПАСНОСТ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НИМАНИЕ! ЗАПРЕЩЕНО использовать антенны при установке на крыше дома или отдельно стоящей мачте без обеспечения надежного заземления. При выполнении работ по установке антенны на высоте соблюдайте правила техники безопасности.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арантийные обязатель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редприятие изготовитель гарантирует соответствие антенны требованиям технических условий ТУ 6577-003-35471322-00 при соблюдении потребителем правил транспортировании, хранения, сборки, установки и эксплуата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арантийный срок эксплуатации 12 месяцев со дня продажи через торговую се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ата продаж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дписи продавца: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ra@re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12:00Z</dcterms:created>
  <dc:creator>Люков</dc:creator>
  <dc:description/>
  <dc:language>en-US</dc:language>
  <cp:lastModifiedBy>Люков</cp:lastModifiedBy>
  <cp:lastPrinted>2001-02-02T17:44:00Z</cp:lastPrinted>
  <dcterms:modified xsi:type="dcterms:W3CDTF">2001-05-29T11:26:00Z</dcterms:modified>
  <cp:revision>4</cp:revision>
  <dc:subject/>
  <dc:title>       E-mail: ultra@renet</dc:title>
</cp:coreProperties>
</file>