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-360045</wp:posOffset>
                </wp:positionV>
                <wp:extent cx="1430020" cy="270510"/>
                <wp:effectExtent l="635" t="304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920" cy="27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ULT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0.1pt;margin-top:-28.35pt;width:112.5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ULTRA</w:t>
                      </w:r>
                    </w:p>
                  </w:txbxContent>
                </v:textbox>
                <v:path textpathok="t"/>
                <v:textpath on="t" fitshape="t" string="ULTRA" style="font-family:&quot;Times New Roman&quot;;font-size:20pt"/>
                <v:fill o:detectmouseclick="t" type="solid" color2="#ffccff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16230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0.05pt" to="120.75pt,0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1130</wp:posOffset>
                </wp:positionH>
                <wp:positionV relativeFrom="paragraph">
                  <wp:posOffset>-269875</wp:posOffset>
                </wp:positionV>
                <wp:extent cx="457200" cy="372110"/>
                <wp:effectExtent l="6350" t="93980" r="97155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NEW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1.9pt;margin-top:-21.25pt;width:35.95pt;height:2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NEW</w:t>
                      </w:r>
                    </w:p>
                  </w:txbxContent>
                </v:textbox>
                <v:path textpathok="t"/>
                <v:textpath on="t" fitshape="t" string="NEW" style="font-family:&quot;Impact&quot;;font-size:20pt"/>
                <v:fill o:detectmouseclick="t" type="solid" color2="aqua"/>
                <v:stroke color="#000099" weight="12600" joinstyle="miter" endcap="flat"/>
                <v:shadow on="t" obscured="f" color="#000099"/>
                <w10:wrap type="topAndBottom"/>
              </v:rect>
            </w:pict>
          </mc:Fallback>
        </mc:AlternateContent>
      </w: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 xml:space="preserve">E-mail: </w:t>
      </w:r>
      <w:hyperlink r:id="rId2">
        <w:r>
          <w:rPr>
            <w:rStyle w:val="InternetLink"/>
          </w:rPr>
          <w:t>ultra@renet.ru</w:t>
        </w:r>
      </w:hyperlink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http://www.renen.ru/ultr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u w:val="single"/>
        </w:rPr>
        <w:t xml:space="preserve">Антенна </w:t>
      </w:r>
      <w:r>
        <w:rPr>
          <w:rFonts w:cs="Comic Sans MS" w:ascii="Comic Sans MS" w:hAnsi="Comic Sans MS"/>
          <w:b/>
          <w:sz w:val="36"/>
          <w:u w:val="single"/>
          <w:lang w:val="en-US"/>
        </w:rPr>
        <w:t>"FM-4 Ultra"</w:t>
      </w:r>
      <w:r>
        <w:rPr>
          <w:rFonts w:cs="Comic Sans MS" w:ascii="Comic Sans MS" w:hAnsi="Comic Sans MS"/>
          <w:sz w:val="36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"</w:t>
      </w:r>
      <w:r>
        <w:rPr>
          <w:sz w:val="28"/>
          <w:lang w:val="en-US"/>
        </w:rPr>
        <w:t xml:space="preserve">FM-4 Ultra" - </w:t>
      </w:r>
      <w:r>
        <w:rPr>
          <w:sz w:val="28"/>
        </w:rPr>
        <w:t xml:space="preserve">направленная антенна типа "волновой канал" предназначена для приема сигналов от вещательных радиостанций, работающих в </w:t>
      </w:r>
      <w:r>
        <w:rPr>
          <w:sz w:val="28"/>
          <w:lang w:val="en-US"/>
        </w:rPr>
        <w:t xml:space="preserve">FM </w:t>
      </w:r>
      <w:r>
        <w:rPr>
          <w:sz w:val="28"/>
        </w:rPr>
        <w:t>диапазоне 90 - 108 МГц с вертикальной поляризацией (особое условие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эффициент усиления антенны составляет 10Дб, что обеспечивает прием радиостанций на расстояниях свыше 100км.</w:t>
      </w:r>
    </w:p>
    <w:p>
      <w:pPr>
        <w:pStyle w:val="Normal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748030</wp:posOffset>
                </wp:positionV>
                <wp:extent cx="0" cy="1532890"/>
                <wp:effectExtent l="14605" t="0" r="1460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58.9pt" to="234.4pt,179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0</wp:posOffset>
                </wp:positionH>
                <wp:positionV relativeFrom="paragraph">
                  <wp:posOffset>657860</wp:posOffset>
                </wp:positionV>
                <wp:extent cx="0" cy="2073910"/>
                <wp:effectExtent l="14605" t="0" r="1460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51.8pt" to="206pt,215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5180</wp:posOffset>
                </wp:positionH>
                <wp:positionV relativeFrom="paragraph">
                  <wp:posOffset>477520</wp:posOffset>
                </wp:positionV>
                <wp:extent cx="270510" cy="2524760"/>
                <wp:effectExtent l="14605" t="14605" r="15240" b="152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24680"/>
                        </a:xfrm>
                        <a:custGeom>
                          <a:avLst/>
                          <a:gdLst>
                            <a:gd name="textAreaLeft" fmla="*/ 22320 w 153360"/>
                            <a:gd name="textAreaRight" fmla="*/ 131040 w 153360"/>
                            <a:gd name="textAreaTop" fmla="*/ 22320 h 1431360"/>
                            <a:gd name="textAreaBottom" fmla="*/ 1409040 h 1431360"/>
                          </a:gdLst>
                          <a:ahLst/>
                          <a:rect l="textAreaLeft" t="textAreaTop" r="textAreaRight" b="textAreaBottom"/>
                          <a:pathLst>
                            <a:path w="21600" h="20117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190378"/>
                              </a:lnTo>
                              <a:arcTo wR="10800" hR="10800" stAng="10800000" swAng="-5400000"/>
                              <a:lnTo>
                                <a:pt x="10800" y="20117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4pt;margin-top:37.6pt;width:21.25pt;height:198.75pt;mso-wrap-style:none;v-text-anchor:middle">
                <v:fill o:detectmouseclick="t" type="solid" color2="black"/>
                <v:stroke color="black" weight="2844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4330</wp:posOffset>
                </wp:positionH>
                <wp:positionV relativeFrom="paragraph">
                  <wp:posOffset>1469390</wp:posOffset>
                </wp:positionV>
                <wp:extent cx="1442720" cy="560070"/>
                <wp:effectExtent l="6985" t="17780" r="6985" b="177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56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15.7pt" to="241.45pt,159.75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5010</wp:posOffset>
                </wp:positionH>
                <wp:positionV relativeFrom="paragraph">
                  <wp:posOffset>1649730</wp:posOffset>
                </wp:positionV>
                <wp:extent cx="180340" cy="27051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129.9pt;width:14.15pt;height:21.2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sz w:val="28"/>
        </w:rPr>
        <w:t>Конструкция антенны изображена.</w:t>
      </w:r>
    </w:p>
    <w:p>
      <w:pPr>
        <w:pStyle w:val="Normal"/>
        <w:spacing w:lineRule="auto" w:line="360"/>
        <w:ind w:firstLine="284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62255</wp:posOffset>
                </wp:positionV>
                <wp:extent cx="0" cy="2814320"/>
                <wp:effectExtent l="14605" t="0" r="1460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65pt" to="135pt,242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4160</wp:posOffset>
                </wp:positionH>
                <wp:positionV relativeFrom="paragraph">
                  <wp:posOffset>1541780</wp:posOffset>
                </wp:positionV>
                <wp:extent cx="180340" cy="45085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.8pt;margin-top:121.4pt;width:14.15pt;height:35.4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3480</wp:posOffset>
                </wp:positionH>
                <wp:positionV relativeFrom="paragraph">
                  <wp:posOffset>903605</wp:posOffset>
                </wp:positionV>
                <wp:extent cx="901700" cy="548005"/>
                <wp:effectExtent l="0" t="0" r="2540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1.15pt" to="163.35pt,11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5520</wp:posOffset>
                </wp:positionH>
                <wp:positionV relativeFrom="paragraph">
                  <wp:posOffset>911225</wp:posOffset>
                </wp:positionV>
                <wp:extent cx="2164080" cy="901700"/>
                <wp:effectExtent l="1905" t="6350" r="0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71.75pt" to="347.95pt,142.7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650</wp:posOffset>
                </wp:positionH>
                <wp:positionV relativeFrom="paragraph">
                  <wp:posOffset>1632585</wp:posOffset>
                </wp:positionV>
                <wp:extent cx="450850" cy="90170"/>
                <wp:effectExtent l="0" t="5080" r="1270" b="2286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28.55pt" to="134.95pt,1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4330</wp:posOffset>
                </wp:positionH>
                <wp:positionV relativeFrom="paragraph">
                  <wp:posOffset>1342390</wp:posOffset>
                </wp:positionV>
                <wp:extent cx="0" cy="99187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05.7pt" to="127.9pt,183.75pt" stroked="t" o:allowincell="f" style="position:absolute">
                <v:stroke color="gray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4160</wp:posOffset>
                </wp:positionH>
                <wp:positionV relativeFrom="paragraph">
                  <wp:posOffset>1344295</wp:posOffset>
                </wp:positionV>
                <wp:extent cx="180340" cy="450850"/>
                <wp:effectExtent l="5080" t="0" r="5715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3800">
                          <a:off x="0" y="0"/>
                          <a:ext cx="180360" cy="4507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105.85pt;width:14.15pt;height:35.45pt;mso-wrap-style:none;v-text-anchor:middle;rotation:177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4160</wp:posOffset>
                </wp:positionH>
                <wp:positionV relativeFrom="paragraph">
                  <wp:posOffset>1614805</wp:posOffset>
                </wp:positionV>
                <wp:extent cx="180340" cy="450850"/>
                <wp:effectExtent l="5080" t="0" r="5715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3800">
                          <a:off x="0" y="0"/>
                          <a:ext cx="180360" cy="4507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127.15pt;width:14.15pt;height:35.45pt;mso-wrap-style:none;v-text-anchor:middle;rotation:177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1610995</wp:posOffset>
                </wp:positionV>
                <wp:extent cx="1000760" cy="36957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репление антенны к ма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1pt;mso-wrap-distance-left:9.05pt;mso-wrap-distance-right:9.05pt;mso-wrap-distance-top:0pt;mso-wrap-distance-bottom:0pt;margin-top:126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репление антенны к мач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335</wp:posOffset>
                </wp:positionH>
                <wp:positionV relativeFrom="paragraph">
                  <wp:posOffset>719455</wp:posOffset>
                </wp:positionV>
                <wp:extent cx="910590" cy="35941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глассующая</w:t>
                            </w:r>
                            <w:r>
                              <w:rPr/>
                              <w:t xml:space="preserve"> короб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3pt;mso-wrap-distance-left:9.05pt;mso-wrap-distance-right:9.05pt;mso-wrap-distance-top:0pt;mso-wrap-distance-bottom:0pt;margin-top:56.6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оглассующая</w:t>
                      </w:r>
                      <w:r>
                        <w:rPr/>
                        <w:t xml:space="preserve"> коро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8750</wp:posOffset>
                </wp:positionH>
                <wp:positionV relativeFrom="paragraph">
                  <wp:posOffset>550545</wp:posOffset>
                </wp:positionV>
                <wp:extent cx="1893570" cy="27051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на радиостан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1.3pt;mso-wrap-distance-left:9.05pt;mso-wrap-distance-right:9.05pt;mso-wrap-distance-top:0pt;mso-wrap-distance-bottom:0pt;margin-top:43.35pt;mso-position-vertical-relative:text;margin-left:3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на радиостанц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5010</wp:posOffset>
                </wp:positionH>
                <wp:positionV relativeFrom="paragraph">
                  <wp:posOffset>3418840</wp:posOffset>
                </wp:positionV>
                <wp:extent cx="811530" cy="27051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269.2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Рис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2945</wp:posOffset>
                </wp:positionH>
                <wp:positionV relativeFrom="paragraph">
                  <wp:posOffset>1701165</wp:posOffset>
                </wp:positionV>
                <wp:extent cx="2623820" cy="1607185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Рабочий диапазон:        90 - 108 МГ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Кус:                                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>дБ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>Выходное сопротивление:    75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Габарит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размеры антенны:      1880 х 1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Масса: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не более 2к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Материал: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 дюраль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>D1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126.55pt;mso-wrap-distance-left:9.05pt;mso-wrap-distance-right:9.05pt;mso-wrap-distance-top:0pt;mso-wrap-distance-bottom:0pt;margin-top:133.9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ТЕХНИЧЕСКИЕ ХАРАКТЕРИСТИК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>Рабочий диапазон:        90 - 108 МГ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 xml:space="preserve">Кус:                                  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i/>
                          <w:sz w:val="22"/>
                          <w:u w:val="single"/>
                        </w:rPr>
                        <w:t>10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>дБ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>Выходное сопротивление:    75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Габаритные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>размеры антенны:      1880 х 1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 xml:space="preserve">Масса: 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i/>
                          <w:sz w:val="22"/>
                          <w:u w:val="single"/>
                        </w:rPr>
                        <w:t>не более 2к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>Материал: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 xml:space="preserve">                 </w:t>
                      </w:r>
                      <w:r>
                        <w:rPr>
                          <w:i/>
                          <w:sz w:val="22"/>
                          <w:u w:val="single"/>
                        </w:rPr>
                        <w:t xml:space="preserve"> дюраль 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>D1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УКАЗАНИЯ ПО ПРИМЕНЕНИ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лементы антенны устанавливаются в перпендикулярное положение относительно траверсы (бума) и фиксируется винт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подключения антенны используется телевизионный кабель сопротивлением - 75Ом. Кабель подключается к согласующей коробке </w:t>
      </w:r>
      <w:r>
        <w:rPr>
          <w:sz w:val="24"/>
          <w:lang w:val="en-US"/>
        </w:rPr>
        <w:t>(Зачистить конец кабеля; открыть коробку; пропустить кабель в отверстие; закрепить кабель под скобу на центральном винте, так, чтобы оплетка кабеля имела контакм со скобой; закрепить центральную жилу кабеля к  припаянной клемме с винтом и гайкой; закрыть коробку.)</w:t>
      </w:r>
      <w:r>
        <w:rPr>
          <w:sz w:val="24"/>
        </w:rPr>
        <w:t xml:space="preserve">. </w:t>
      </w:r>
      <w:r>
        <w:rPr>
          <w:b/>
          <w:sz w:val="24"/>
        </w:rPr>
        <w:t xml:space="preserve">Место закрепления кабеля, стык крышки коробки, и все возможные отверстия в коробке желательно залить автомобильным герметиком во избежании попадания влаг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нтенна устанавливается на максимально возможную высоту и ориентируется в направлении вещающей радиостанции. Крепление к мачте осуществляется хомутами, элементы антенны должны располагаться перпендикулярно к земле. Кабель прокладывается по траверсе антенны затем по мачт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МЕРЫ БЕЗОПАСНОСТ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НИМАНИЕ! ЗАПРЕЩЕНО использовать антенны при установке на крыше дома или отдельно стоящей мачте без обеспечения надежного заземления. При выполнении работ по установке антенны на высоте соблюдайте правила техники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арантийные обязатель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едприятие изготовитель гарантирует соответствие антенны требованиям технических условий ТУ 6577-003-35471322-00 при соблюдении потребителем правил транспортировани, хранения, сборки, установки и эксплуата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арантийный срок эксплуатации 12 месяцев со дня продажи через торговую се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ата продаж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писи продавца:</w:t>
      </w:r>
    </w:p>
    <w:sectPr>
      <w:type w:val="nextPage"/>
      <w:pgSz w:w="11906" w:h="16838"/>
      <w:pgMar w:left="1418" w:right="127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tra@re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11:00Z</dcterms:created>
  <dc:creator>Люков</dc:creator>
  <dc:description/>
  <dc:language>en-US</dc:language>
  <cp:lastModifiedBy>Люков</cp:lastModifiedBy>
  <cp:lastPrinted>2001-02-02T17:52:00Z</cp:lastPrinted>
  <dcterms:modified xsi:type="dcterms:W3CDTF">2001-05-29T07:28:00Z</dcterms:modified>
  <cp:revision>3</cp:revision>
  <dc:subject/>
  <dc:title>       E-mail: ultra@renet</dc:title>
</cp:coreProperties>
</file>