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ИДЕСЯТИОМНЫЙ ШИРОКОПОЛОСНЫЙ СИММЕТРИЧНЫЙ ВИБРАТОР</w:t>
      </w:r>
    </w:p>
    <w:p>
      <w:pPr>
        <w:pStyle w:val="Normal"/>
        <w:jc w:val="center"/>
        <w:rPr/>
      </w:pPr>
      <w:r>
        <w:rPr>
          <w:b/>
          <w:sz w:val="28"/>
        </w:rPr>
        <w:t xml:space="preserve">(ДИПОЛЬ НАДЕНЕНКО </w:t>
      </w:r>
      <w:r>
        <w:rPr>
          <w:b/>
          <w:sz w:val="28"/>
          <w:lang w:val="en-US"/>
        </w:rPr>
        <w:t>-</w:t>
      </w:r>
      <w:r>
        <w:rPr>
          <w:b/>
          <w:sz w:val="28"/>
        </w:rPr>
        <w:t>ПЛЮС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0</wp:posOffset>
                </wp:positionH>
                <wp:positionV relativeFrom="paragraph">
                  <wp:posOffset>3695065</wp:posOffset>
                </wp:positionV>
                <wp:extent cx="274320" cy="2743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iamond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teal" stroked="t" o:allowincell="f" style="position:absolute;margin-left:195.5pt;margin-top:290.95pt;width:21.55pt;height:21.55pt;mso-wrap-style:none;v-text-anchor:middle" type="_x0000_t4">
                <v:fill o:detectmouseclick="t" type="solid" color2="#f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3786505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3pt;margin-top:298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7170</wp:posOffset>
                </wp:positionH>
                <wp:positionV relativeFrom="paragraph">
                  <wp:posOffset>3786505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1pt;margin-top:298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3603625</wp:posOffset>
                </wp:positionV>
                <wp:extent cx="128016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pt;margin-top:283.75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3420110</wp:posOffset>
                </wp:positionV>
                <wp:extent cx="457200" cy="822960"/>
                <wp:effectExtent l="17780" t="9525" r="698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9600">
                          <a:off x="0" y="0"/>
                          <a:ext cx="457200" cy="82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8.7pt;margin-top:269.3pt;width:35.95pt;height:64.7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730</wp:posOffset>
                </wp:positionH>
                <wp:positionV relativeFrom="paragraph">
                  <wp:posOffset>3603625</wp:posOffset>
                </wp:positionV>
                <wp:extent cx="457200" cy="457200"/>
                <wp:effectExtent l="6350" t="7620" r="1079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0400"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pt;margin-top:283.75pt;width:35.95pt;height:35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3603625</wp:posOffset>
                </wp:positionV>
                <wp:extent cx="128016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283.75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330</wp:posOffset>
                </wp:positionH>
                <wp:positionV relativeFrom="paragraph">
                  <wp:posOffset>3420110</wp:posOffset>
                </wp:positionV>
                <wp:extent cx="457200" cy="822960"/>
                <wp:effectExtent l="6985" t="4445" r="1778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2000">
                          <a:off x="0" y="0"/>
                          <a:ext cx="457200" cy="82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85pt;margin-top:269.35pt;width:35.95pt;height:64.7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3603625</wp:posOffset>
                </wp:positionV>
                <wp:extent cx="457200" cy="457200"/>
                <wp:effectExtent l="10795" t="7620" r="635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5000"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5pt;margin-top:283.7pt;width:35.95pt;height:35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3603625</wp:posOffset>
                </wp:positionV>
                <wp:extent cx="0" cy="4572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83.75pt" to="22.7pt,3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3603625</wp:posOffset>
                </wp:positionV>
                <wp:extent cx="0" cy="4572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83.75pt" to="123.5pt,3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3603625</wp:posOffset>
                </wp:positionV>
                <wp:extent cx="0" cy="4572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83.75pt" to="289.1pt,3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1730</wp:posOffset>
                </wp:positionH>
                <wp:positionV relativeFrom="paragraph">
                  <wp:posOffset>3603625</wp:posOffset>
                </wp:positionV>
                <wp:extent cx="0" cy="4572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83.75pt" to="389.9pt,3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3105</wp:posOffset>
                </wp:positionH>
                <wp:positionV relativeFrom="paragraph">
                  <wp:posOffset>3742690</wp:posOffset>
                </wp:positionV>
                <wp:extent cx="448310" cy="88265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294.7pt" to="-20.9pt,3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ragraph">
                  <wp:posOffset>378650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0.5pt;margin-top:298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8930</wp:posOffset>
                </wp:positionH>
                <wp:positionV relativeFrom="paragraph">
                  <wp:posOffset>378650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5.9pt;margin-top:298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04815</wp:posOffset>
                </wp:positionH>
                <wp:positionV relativeFrom="paragraph">
                  <wp:posOffset>3742055</wp:posOffset>
                </wp:positionV>
                <wp:extent cx="448310" cy="89535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294.65pt" to="468.7pt,30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3695065</wp:posOffset>
                </wp:positionV>
                <wp:extent cx="12801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90.95pt" to="123.45pt,2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369506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90.95pt" to="389.85pt,2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3969385</wp:posOffset>
                </wp:positionV>
                <wp:extent cx="12801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12.55pt" to="123.45pt,3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1570</wp:posOffset>
                </wp:positionH>
                <wp:positionV relativeFrom="paragraph">
                  <wp:posOffset>3969385</wp:posOffset>
                </wp:positionV>
                <wp:extent cx="1280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312.55pt" to="389.85pt,3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1730</wp:posOffset>
                </wp:positionH>
                <wp:positionV relativeFrom="paragraph">
                  <wp:posOffset>3695065</wp:posOffset>
                </wp:positionV>
                <wp:extent cx="548640" cy="18288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90.95pt" to="433.05pt,3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ragraph">
                  <wp:posOffset>3786505</wp:posOffset>
                </wp:positionV>
                <wp:extent cx="548640" cy="18288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98.15pt" to="433.05pt,3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0350</wp:posOffset>
                </wp:positionH>
                <wp:positionV relativeFrom="paragraph">
                  <wp:posOffset>3695065</wp:posOffset>
                </wp:positionV>
                <wp:extent cx="548640" cy="18288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90.95pt" to="22.65pt,30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350</wp:posOffset>
                </wp:positionH>
                <wp:positionV relativeFrom="paragraph">
                  <wp:posOffset>3786505</wp:posOffset>
                </wp:positionV>
                <wp:extent cx="548640" cy="18288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98.15pt" to="22.65pt,31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0</wp:posOffset>
                </wp:positionH>
                <wp:positionV relativeFrom="paragraph">
                  <wp:posOffset>3695065</wp:posOffset>
                </wp:positionV>
                <wp:extent cx="914400" cy="18288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90.95pt" to="195.45pt,3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0</wp:posOffset>
                </wp:positionH>
                <wp:positionV relativeFrom="paragraph">
                  <wp:posOffset>3786505</wp:posOffset>
                </wp:positionV>
                <wp:extent cx="914400" cy="18288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98.15pt" to="195.45pt,3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7170</wp:posOffset>
                </wp:positionH>
                <wp:positionV relativeFrom="paragraph">
                  <wp:posOffset>3695065</wp:posOffset>
                </wp:positionV>
                <wp:extent cx="914400" cy="18288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90.95pt" to="289.05pt,30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7170</wp:posOffset>
                </wp:positionH>
                <wp:positionV relativeFrom="paragraph">
                  <wp:posOffset>3786505</wp:posOffset>
                </wp:positionV>
                <wp:extent cx="914400" cy="18288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98.15pt" to="289.05pt,31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2597785</wp:posOffset>
                </wp:positionV>
                <wp:extent cx="0" cy="1188720"/>
                <wp:effectExtent l="5080" t="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04.55pt" to="-13.3pt,298.1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8930</wp:posOffset>
                </wp:positionH>
                <wp:positionV relativeFrom="paragraph">
                  <wp:posOffset>2597785</wp:posOffset>
                </wp:positionV>
                <wp:extent cx="0" cy="1188720"/>
                <wp:effectExtent l="5080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04.55pt" to="425.9pt,298.1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1410</wp:posOffset>
                </wp:positionH>
                <wp:positionV relativeFrom="paragraph">
                  <wp:posOffset>2597785</wp:posOffset>
                </wp:positionV>
                <wp:extent cx="0" cy="1188720"/>
                <wp:effectExtent l="5080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04.55pt" to="188.3pt,298.1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8610</wp:posOffset>
                </wp:positionH>
                <wp:positionV relativeFrom="paragraph">
                  <wp:posOffset>2597785</wp:posOffset>
                </wp:positionV>
                <wp:extent cx="0" cy="1188720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04.55pt" to="224.3pt,298.1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290</wp:posOffset>
                </wp:positionH>
                <wp:positionV relativeFrom="paragraph">
                  <wp:posOffset>3054985</wp:posOffset>
                </wp:positionV>
                <wp:extent cx="0" cy="54864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40.55pt" to="22.7pt,283.7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1730</wp:posOffset>
                </wp:positionH>
                <wp:positionV relativeFrom="paragraph">
                  <wp:posOffset>3054985</wp:posOffset>
                </wp:positionV>
                <wp:extent cx="0" cy="548640"/>
                <wp:effectExtent l="508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40.55pt" to="389.9pt,283.7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1570</wp:posOffset>
                </wp:positionH>
                <wp:positionV relativeFrom="paragraph">
                  <wp:posOffset>3054985</wp:posOffset>
                </wp:positionV>
                <wp:extent cx="0" cy="548640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40.55pt" to="289.1pt,283.7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8450</wp:posOffset>
                </wp:positionH>
                <wp:positionV relativeFrom="paragraph">
                  <wp:posOffset>3054985</wp:posOffset>
                </wp:positionV>
                <wp:extent cx="0" cy="54864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40.55pt" to="123.5pt,283.7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2689225</wp:posOffset>
                </wp:positionV>
                <wp:extent cx="25603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1.75pt" to="188.25pt,211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8610</wp:posOffset>
                </wp:positionH>
                <wp:positionV relativeFrom="paragraph">
                  <wp:posOffset>2689225</wp:posOffset>
                </wp:positionV>
                <wp:extent cx="25603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11.75pt" to="425.85pt,211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910</wp:posOffset>
                </wp:positionH>
                <wp:positionV relativeFrom="paragraph">
                  <wp:posOffset>323786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4.95pt" to="22.65pt,254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1730</wp:posOffset>
                </wp:positionH>
                <wp:positionV relativeFrom="paragraph">
                  <wp:posOffset>3146425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47.75pt" to="425.85pt,247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8450</wp:posOffset>
                </wp:positionH>
                <wp:positionV relativeFrom="paragraph">
                  <wp:posOffset>3237865</wp:posOffset>
                </wp:positionV>
                <wp:extent cx="8229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54.95pt" to="188.25pt,254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8610</wp:posOffset>
                </wp:positionH>
                <wp:positionV relativeFrom="paragraph">
                  <wp:posOffset>3237865</wp:posOffset>
                </wp:positionV>
                <wp:extent cx="8229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54.95pt" to="289.05pt,254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29155</wp:posOffset>
                </wp:positionH>
                <wp:positionV relativeFrom="paragraph">
                  <wp:posOffset>3987800</wp:posOffset>
                </wp:positionV>
                <wp:extent cx="473710" cy="1672590"/>
                <wp:effectExtent l="13970" t="4445" r="1397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760" cy="167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314pt" to="204.9pt,445.65pt" stroked="t" o:allowincell="f" style="position:absolute;flip:x">
                <v:stroke color="#33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19830</wp:posOffset>
                </wp:positionH>
                <wp:positionV relativeFrom="paragraph">
                  <wp:posOffset>4926965</wp:posOffset>
                </wp:positionV>
                <wp:extent cx="1371600" cy="518160"/>
                <wp:effectExtent l="1139190" t="9975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18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91666"/>
                            <a:gd name="adj4" fmla="val -8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гласующий трансформ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92.9pt;margin-top:387.95pt;width:107.95pt;height:40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гласующий трансформатор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9430</wp:posOffset>
                </wp:positionH>
                <wp:positionV relativeFrom="paragraph">
                  <wp:posOffset>4378325</wp:posOffset>
                </wp:positionV>
                <wp:extent cx="914400" cy="9144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9pt;margin-top:344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290</wp:posOffset>
                </wp:positionH>
                <wp:positionV relativeFrom="paragraph">
                  <wp:posOffset>4068445</wp:posOffset>
                </wp:positionV>
                <wp:extent cx="457200" cy="365760"/>
                <wp:effectExtent l="3175" t="381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20.35pt" to="58.65pt,349.1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430</wp:posOffset>
                </wp:positionH>
                <wp:positionV relativeFrom="paragraph">
                  <wp:posOffset>4835525</wp:posOffset>
                </wp:positionV>
                <wp:extent cx="0" cy="914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380.75pt" to="40.9pt,452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33830</wp:posOffset>
                </wp:positionH>
                <wp:positionV relativeFrom="paragraph">
                  <wp:posOffset>4835525</wp:posOffset>
                </wp:positionV>
                <wp:extent cx="0" cy="914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380.75pt" to="112.9pt,452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9430</wp:posOffset>
                </wp:positionH>
                <wp:positionV relativeFrom="paragraph">
                  <wp:posOffset>5567045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38.35pt" to="112.85pt,438.3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13990</wp:posOffset>
                </wp:positionH>
                <wp:positionV relativeFrom="paragraph">
                  <wp:posOffset>5567045</wp:posOffset>
                </wp:positionV>
                <wp:extent cx="1097280" cy="297180"/>
                <wp:effectExtent l="317500" t="89154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11634"/>
                            <a:gd name="adj5" fmla="val -299143"/>
                            <a:gd name="adj6" fmla="val -28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БЕЛЬ 50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13.7pt;margin-top:438.35pt;width:86.3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БЕЛЬ 50Ом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8445</wp:posOffset>
                </wp:positionH>
                <wp:positionV relativeFrom="paragraph">
                  <wp:posOffset>4320540</wp:posOffset>
                </wp:positionV>
                <wp:extent cx="988060" cy="365760"/>
                <wp:effectExtent l="5080" t="365125" r="3613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250"/>
                            <a:gd name="adj4" fmla="val 121851"/>
                            <a:gd name="adj5" fmla="val -99305"/>
                            <a:gd name="adj6" fmla="val 135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Т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35pt;margin-top:340.2pt;width:77.7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ТОРЫ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1330</wp:posOffset>
                </wp:positionH>
                <wp:positionV relativeFrom="paragraph">
                  <wp:posOffset>2963545</wp:posOffset>
                </wp:positionV>
                <wp:extent cx="457200" cy="27432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3.35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7470</wp:posOffset>
                </wp:positionH>
                <wp:positionV relativeFrom="paragraph">
                  <wp:posOffset>2963545</wp:posOffset>
                </wp:positionV>
                <wp:extent cx="365760" cy="27432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3.3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8370</wp:posOffset>
                </wp:positionH>
                <wp:positionV relativeFrom="paragraph">
                  <wp:posOffset>2414905</wp:posOffset>
                </wp:positionV>
                <wp:extent cx="548640" cy="27432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90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7330</wp:posOffset>
                </wp:positionH>
                <wp:positionV relativeFrom="paragraph">
                  <wp:posOffset>2414905</wp:posOffset>
                </wp:positionV>
                <wp:extent cx="457200" cy="27432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0.1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2930</wp:posOffset>
                </wp:positionH>
                <wp:positionV relativeFrom="paragraph">
                  <wp:posOffset>2963545</wp:posOffset>
                </wp:positionV>
                <wp:extent cx="365760" cy="27432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3.3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3170</wp:posOffset>
                </wp:positionH>
                <wp:positionV relativeFrom="paragraph">
                  <wp:posOffset>2872105</wp:posOffset>
                </wp:positionV>
                <wp:extent cx="365760" cy="27432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6.15pt;mso-position-vertical-relative:text;margin-left:3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</wp:posOffset>
                </wp:positionH>
                <wp:positionV relativeFrom="paragraph">
                  <wp:posOffset>220345</wp:posOffset>
                </wp:positionV>
                <wp:extent cx="5577840" cy="2194560"/>
                <wp:effectExtent l="0" t="0" r="0" b="0"/>
                <wp:wrapTopAndBottom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</w:t>
                            </w:r>
                            <w:r>
                              <w:rPr>
                                <w:sz w:val="26"/>
                              </w:rPr>
                              <w:t>Для расширения полосы симметричного вибратора С.И.Надененко была предложена специальная конструкция плеч вибратора (рис.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</w:t>
                            </w:r>
                            <w:r>
                              <w:rPr>
                                <w:sz w:val="26"/>
                              </w:rPr>
                              <w:t>Каждое плечо состоит не из одного, а из нескольких проводов, расположенных в виде цилиндра. В этом случае диаметр вибраторов, в электродинамическом смысле, получается более 1,5 м, что приводит к заметному уменьшению добротности и, следовательно, к  расширению полосы такой антенной системы. Диаграмма направленности и усиление антенны очень близки к параметрам диапазонного диполя. Входное сопротивление такой антенны составляет 200 - 300 Ом, что не способствовало популярности этой антенны. Такие антенны применяли лишь в профессиональных системах связ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72.8pt;mso-wrap-distance-left:9.05pt;mso-wrap-distance-right:9.05pt;mso-wrap-distance-top:0pt;mso-wrap-distance-bottom:0pt;margin-top:17.3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</w:t>
                      </w:r>
                      <w:r>
                        <w:rPr>
                          <w:sz w:val="26"/>
                        </w:rPr>
                        <w:t>Для расширения полосы симметричного вибратора С.И.Надененко была предложена специальная конструкция плеч вибратора (рис.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</w:t>
                      </w:r>
                      <w:r>
                        <w:rPr>
                          <w:sz w:val="26"/>
                        </w:rPr>
                        <w:t>Каждое плечо состоит не из одного, а из нескольких проводов, расположенных в виде цилиндра. В этом случае диаметр вибраторов, в электродинамическом смысле, получается более 1,5 м, что приводит к заметному уменьшению добротности и, следовательно, к  расширению полосы такой антенной системы. Диаграмма направленности и усиление антенны очень близки к параметрам диапазонного диполя. Входное сопротивление такой антенны составляет 200 - 300 Ом, что не способствовало популярности этой антенны. Такие антенны применяли лишь в профессиональных системах связ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3750</wp:posOffset>
                </wp:positionH>
                <wp:positionV relativeFrom="paragraph">
                  <wp:posOffset>5658485</wp:posOffset>
                </wp:positionV>
                <wp:extent cx="365760" cy="27432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45.55pt;mso-position-vertical-relative:text;margin-left: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2090</wp:posOffset>
                </wp:positionH>
                <wp:positionV relativeFrom="paragraph">
                  <wp:posOffset>5889625</wp:posOffset>
                </wp:positionV>
                <wp:extent cx="2743200" cy="36576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 - 22</w:t>
                            </w:r>
                            <w:r>
                              <w:rPr>
                                <w:sz w:val="28"/>
                              </w:rPr>
                              <w:t xml:space="preserve">м,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1- 6</w:t>
                            </w:r>
                            <w:r>
                              <w:rPr>
                                <w:sz w:val="28"/>
                              </w:rPr>
                              <w:t xml:space="preserve">м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2 - 2</w:t>
                            </w:r>
                            <w:r>
                              <w:rPr>
                                <w:sz w:val="28"/>
                              </w:rPr>
                              <w:t xml:space="preserve">м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 -1,5</w:t>
                            </w:r>
                            <w:r>
                              <w:rPr>
                                <w:sz w:val="28"/>
                              </w:rPr>
                              <w:t>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463.75pt;mso-position-vertical-relative:text;margin-left:-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 - 22</w:t>
                      </w:r>
                      <w:r>
                        <w:rPr>
                          <w:sz w:val="28"/>
                        </w:rPr>
                        <w:t xml:space="preserve">м,  </w:t>
                      </w:r>
                      <w:r>
                        <w:rPr>
                          <w:sz w:val="28"/>
                          <w:lang w:val="en-US"/>
                        </w:rPr>
                        <w:t>L1- 6</w:t>
                      </w:r>
                      <w:r>
                        <w:rPr>
                          <w:sz w:val="28"/>
                        </w:rPr>
                        <w:t xml:space="preserve">м, </w:t>
                      </w:r>
                      <w:r>
                        <w:rPr>
                          <w:sz w:val="28"/>
                          <w:lang w:val="en-US"/>
                        </w:rPr>
                        <w:t>L2 - 2</w:t>
                      </w:r>
                      <w:r>
                        <w:rPr>
                          <w:sz w:val="28"/>
                        </w:rPr>
                        <w:t xml:space="preserve">м, </w:t>
                      </w:r>
                      <w:r>
                        <w:rPr>
                          <w:sz w:val="28"/>
                          <w:lang w:val="en-US"/>
                        </w:rPr>
                        <w:t>D -1,5</w:t>
                      </w:r>
                      <w:r>
                        <w:rPr>
                          <w:sz w:val="28"/>
                        </w:rPr>
                        <w:t>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68910</wp:posOffset>
                </wp:positionH>
                <wp:positionV relativeFrom="paragraph">
                  <wp:posOffset>6255385</wp:posOffset>
                </wp:positionV>
                <wp:extent cx="6035040" cy="2560320"/>
                <wp:effectExtent l="0" t="0" r="0" b="0"/>
                <wp:wrapTopAndBottom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</w:rPr>
                              <w:t>Применение современных широкополосных согласующесимметрирующих трансформаторов позволяет согласовывать диполь Надененко с коаксиальной  линией в широком диапазоне частот. Так как эта антенна имеет горизонтальную поляризацию и является симметричной, то КПД ее стремиться к 100%, что выгодно отличает ее от известных широкополосных вертикальных антенных сист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</w:rPr>
                              <w:t>При  монтаже такой антенны нужно стремиться поднять ее центр на максимальную высоту. Положение концов вибратора не столь критично к земле.  Кабель питания, особенно вблизи антенны, нужно стремиться прокладывать перпендикулярно полотну антенны. Такая антенна не требует настройки, и КСВ менее 2-х получается на частотах от 1,7 до 29 МГц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 xml:space="preserve">73 and DX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01.6pt;mso-wrap-distance-left:9.05pt;mso-wrap-distance-right:9.05pt;mso-wrap-distance-top:0pt;mso-wrap-distance-bottom:0pt;margin-top:492.55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</w:t>
                      </w:r>
                      <w:r>
                        <w:rPr>
                          <w:sz w:val="26"/>
                        </w:rPr>
                        <w:t>Применение современных широкополосных согласующесимметрирующих трансформаторов позволяет согласовывать диполь Надененко с коаксиальной  линией в широком диапазоне частот. Так как эта антенна имеет горизонтальную поляризацию и является симметричной, то КПД ее стремиться к 100%, что выгодно отличает ее от известных широкополосных вертикальных антенных сист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</w:t>
                      </w:r>
                      <w:r>
                        <w:rPr>
                          <w:sz w:val="26"/>
                        </w:rPr>
                        <w:t>При  монтаже такой антенны нужно стремиться поднять ее центр на максимальную высоту. Положение концов вибратора не столь критично к земле.  Кабель питания, особенно вблизи антенны, нужно стремиться прокладывать перпендикулярно полотну антенны. Такая антенна не требует настройки, и КСВ менее 2-х получается на частотах от 1,7 до 29 МГц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 xml:space="preserve">73 and DX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27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0:44:00Z</dcterms:created>
  <dc:creator>Люков</dc:creator>
  <dc:description/>
  <dc:language>en-US</dc:language>
  <cp:lastModifiedBy>Люков</cp:lastModifiedBy>
  <dcterms:modified xsi:type="dcterms:W3CDTF">2000-10-26T11:02:00Z</dcterms:modified>
  <cp:revision>1</cp:revision>
  <dc:subject/>
  <dc:title>ПЯТИДЕСЯТИОМНЫЙ ШИРОКОПОЛОСНЫЙ СИММЕТРИЧНЫЙ ВИБРАТОР</dc:title>
</cp:coreProperties>
</file>