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Диполь-Дельта</w:t>
      </w:r>
      <w:r>
        <w:rPr>
          <w:sz w:val="36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Как показано в работе [1], а также, проводимые самостоятельно исследования траповых диполей (система </w:t>
      </w:r>
      <w:r>
        <w:rPr>
          <w:sz w:val="28"/>
          <w:lang w:val="en-US"/>
        </w:rPr>
        <w:t>W</w:t>
      </w:r>
      <w:r>
        <w:rPr>
          <w:sz w:val="28"/>
        </w:rPr>
        <w:t>3</w:t>
      </w:r>
      <w:r>
        <w:rPr>
          <w:sz w:val="28"/>
          <w:lang w:val="en-US"/>
        </w:rPr>
        <w:t>DZZ</w:t>
      </w:r>
      <w:r>
        <w:rPr>
          <w:sz w:val="28"/>
        </w:rPr>
        <w:t xml:space="preserve">), работающих в радиолюбительских диапазонах 40-80-160 м, показывают, что не удается обеспечить полное перекрытие по полосе диапазонов 80 и 160 м. Можно осуществить настройку выборочно на частоту </w:t>
      </w:r>
      <w:r>
        <w:rPr>
          <w:sz w:val="28"/>
          <w:lang w:val="en-US"/>
        </w:rPr>
        <w:t>CW</w:t>
      </w:r>
      <w:r>
        <w:rPr>
          <w:sz w:val="28"/>
        </w:rPr>
        <w:t xml:space="preserve"> или на </w:t>
      </w:r>
      <w:r>
        <w:rPr>
          <w:sz w:val="28"/>
          <w:lang w:val="en-US"/>
        </w:rPr>
        <w:t>SSB</w:t>
      </w:r>
      <w:r>
        <w:rPr>
          <w:sz w:val="28"/>
        </w:rPr>
        <w:t>-</w:t>
      </w:r>
      <w:r>
        <w:rPr>
          <w:sz w:val="28"/>
          <w:lang w:val="en-US"/>
        </w:rPr>
        <w:t>DX</w:t>
      </w:r>
      <w:r>
        <w:rPr>
          <w:sz w:val="28"/>
        </w:rPr>
        <w:t xml:space="preserve"> участок, в диапазоне 80 м.</w:t>
      </w:r>
    </w:p>
    <w:p>
      <w:pPr>
        <w:pStyle w:val="TextBodyIndent"/>
        <w:rPr/>
      </w:pPr>
      <w:r>
        <w:rPr/>
        <w:t xml:space="preserve">Наиболее эффективно решить задачу по перекрытию восьмидесятиметрового диапазона удалось, применив комбинированную антенную систему (рис. 1)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u w:val="single"/>
        </w:rPr>
        <w:t>Точка запитки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189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2743200" cy="1225550"/>
                <wp:effectExtent l="12700" t="6985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2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8.6pt;width:215.95pt;height:9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ind w:firstLine="709"/>
        <w:rPr/>
      </w:pPr>
      <w:r>
        <w:rPr>
          <w:lang w:val="ru-RU"/>
        </w:rPr>
        <w:t xml:space="preserve">                              </w:t>
      </w:r>
      <w:r>
        <w:rPr/>
        <w:t>L</w:t>
      </w:r>
      <w:r>
        <w:rPr>
          <w:lang w:val="ru-RU"/>
        </w:rPr>
        <w:t xml:space="preserve">1                  </w:t>
      </w:r>
      <w:r>
        <w:rPr/>
        <w:t>L</w:t>
      </w:r>
      <w:r>
        <w:rPr>
          <w:lang w:val="ru-RU"/>
        </w:rPr>
        <w:t>1</w: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3pt" to="11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81610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3pt" to="287.9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u w:val="single"/>
          <w:lang w:val="en-US"/>
        </w:rPr>
        <w:t>tp</w:t>
      </w:r>
      <w:r>
        <w:rPr>
          <w:sz w:val="28"/>
          <w:u w:val="single"/>
        </w:rPr>
        <w:t>=7,050</w:t>
      </w:r>
      <w:r>
        <w:rPr>
          <w:sz w:val="28"/>
        </w:rPr>
        <w:t xml:space="preserve">                                                          </w:t>
      </w:r>
      <w:r>
        <w:rPr>
          <w:sz w:val="28"/>
          <w:u w:val="single"/>
          <w:lang w:val="en-US"/>
        </w:rPr>
        <w:t>tp</w:t>
      </w:r>
      <w:r>
        <w:rPr>
          <w:sz w:val="28"/>
          <w:u w:val="single"/>
        </w:rPr>
        <w:t>=7,050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8">
                <wp:simplePos x="0" y="0"/>
                <wp:positionH relativeFrom="column">
                  <wp:posOffset>1265555</wp:posOffset>
                </wp:positionH>
                <wp:positionV relativeFrom="paragraph">
                  <wp:posOffset>100965</wp:posOffset>
                </wp:positionV>
                <wp:extent cx="306070" cy="128270"/>
                <wp:effectExtent l="0" t="91440" r="12065" b="615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7800">
                          <a:off x="0" y="0"/>
                          <a:ext cx="306000" cy="128160"/>
                        </a:xfrm>
                        <a:custGeom>
                          <a:avLst/>
                          <a:gdLst>
                            <a:gd name="textAreaLeft" fmla="*/ 0 w 173520"/>
                            <a:gd name="textAreaRight" fmla="*/ 173520 w 173520"/>
                            <a:gd name="textAreaTop" fmla="*/ 0 h 72720"/>
                            <a:gd name="textAreaBottom" fmla="*/ 73080 h 7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00" y="0"/>
                              </a:lnTo>
                              <a:lnTo>
                                <a:pt x="21600" y="10800"/>
                              </a:lnTo>
                              <a:lnTo>
                                <a:pt x="18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99.65pt;margin-top:7.95pt;width:24.05pt;height:10.05pt;mso-wrap-style:none;v-text-anchor:middle;rotation:14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91440</wp:posOffset>
                </wp:positionV>
                <wp:extent cx="306070" cy="128270"/>
                <wp:effectExtent l="11430" t="92075" r="0" b="62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8000">
                          <a:off x="0" y="0"/>
                          <a:ext cx="306000" cy="128160"/>
                        </a:xfrm>
                        <a:custGeom>
                          <a:avLst/>
                          <a:gdLst>
                            <a:gd name="textAreaLeft" fmla="*/ 0 w 173520"/>
                            <a:gd name="textAreaRight" fmla="*/ 173520 w 173520"/>
                            <a:gd name="textAreaTop" fmla="*/ 0 h 72720"/>
                            <a:gd name="textAreaBottom" fmla="*/ 73080 h 7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600" y="0"/>
                              </a:lnTo>
                              <a:lnTo>
                                <a:pt x="21600" y="10800"/>
                              </a:lnTo>
                              <a:lnTo>
                                <a:pt x="18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15pt;width:24.05pt;height:10.05pt;mso-wrap-style:none;v-text-anchor:middle;rotation:41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Изолятор                                                              Изолятор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2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1=10,5 м                </w:t>
      </w:r>
      <w:r>
        <w:rPr>
          <w:sz w:val="28"/>
          <w:lang w:val="en-US"/>
        </w:rPr>
        <w:t>L</w:t>
      </w:r>
      <w:r>
        <w:rPr>
          <w:sz w:val="28"/>
        </w:rPr>
        <w:t>2=58,7 м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Рис. 1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а представляет собой диполь (инверт-ви), работающий в диапазоне </w:t>
      </w:r>
    </w:p>
    <w:p>
      <w:pPr>
        <w:pStyle w:val="Normal"/>
        <w:rPr>
          <w:sz w:val="28"/>
        </w:rPr>
      </w:pPr>
      <w:r>
        <w:rPr>
          <w:sz w:val="28"/>
        </w:rPr>
        <w:t>7 МГц и антенну Дельта, работающую в диапазоне 3,6 МГц.</w:t>
      </w:r>
    </w:p>
    <w:p>
      <w:pPr>
        <w:pStyle w:val="Normal"/>
        <w:ind w:firstLine="709"/>
        <w:rPr/>
      </w:pPr>
      <w:r>
        <w:rPr>
          <w:sz w:val="28"/>
        </w:rPr>
        <w:t xml:space="preserve">Антенная система - это  рамка треугольной формы. На одинаковом расстоянии от точки запитки, симметрично, в  антенное полотно  включены фильтры пробки (параллельные контуры), изготовленные из коаксиального кабеля [1] </w:t>
      </w:r>
      <w:r>
        <w:rPr>
          <w:sz w:val="28"/>
          <w:lang w:val="en-US"/>
        </w:rPr>
        <w:t>RG</w:t>
      </w:r>
      <w:r>
        <w:rPr>
          <w:sz w:val="28"/>
        </w:rPr>
        <w:t>-58</w:t>
      </w:r>
      <w:r>
        <w:rPr>
          <w:sz w:val="28"/>
          <w:lang w:val="en-US"/>
        </w:rPr>
        <w:t>U</w:t>
      </w:r>
      <w:r>
        <w:rPr>
          <w:sz w:val="28"/>
        </w:rPr>
        <w:t>. В описываемой конструкции (рис.2) – это 8,5 витков на оправке диаметром 50 мм, виток к витк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нутренний проводник начала коаксиального кабеля катушки, соединен с экраном конца кабеля катушки, а оставшиеся свободные экран и центральные жилы коаксиала, включаются в разрыв рамк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RG</w:t>
      </w:r>
      <w:r>
        <w:rPr>
          <w:sz w:val="28"/>
        </w:rPr>
        <w:t>-58</w:t>
      </w:r>
      <w:r>
        <w:rPr>
          <w:sz w:val="28"/>
          <w:lang w:val="en-US"/>
        </w:rPr>
        <w:t>U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4572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6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4572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9.6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4572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.65pt;width: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</w:t>
      </w:r>
      <w:r>
        <w:rPr/>
        <w:t xml:space="preserve">                                                     </w:t>
      </w:r>
      <w:r>
        <w:rPr/>
        <w:t>8,5 вит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4725</wp:posOffset>
                </wp:positionH>
                <wp:positionV relativeFrom="paragraph">
                  <wp:posOffset>-383540</wp:posOffset>
                </wp:positionV>
                <wp:extent cx="768350" cy="1600200"/>
                <wp:effectExtent l="5080" t="19685" r="57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3200">
                          <a:off x="0" y="0"/>
                          <a:ext cx="768240" cy="1600200"/>
                        </a:xfrm>
                        <a:prstGeom prst="can">
                          <a:avLst>
                            <a:gd name="adj" fmla="val 21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76.75pt;margin-top:-30.25pt;width:60.45pt;height:125.95pt;mso-wrap-style:none;v-text-anchor:middle;rotation:269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3429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55pt;width:2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571500" cy="114300"/>
                <wp:effectExtent l="13970" t="5080" r="146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parallelogram">
                          <a:avLst>
                            <a:gd name="adj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43pt;margin-top:2.55pt;width:44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571500" cy="113665"/>
                <wp:effectExtent l="13970" t="5715" r="146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parallelogram">
                          <a:avLst>
                            <a:gd name="adj" fmla="val 125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55pt;width:44.95pt;height:8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1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0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0" cy="8001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5pt" to="108pt,6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75895</wp:posOffset>
                </wp:positionV>
                <wp:extent cx="0" cy="685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85pt" to="108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</w:t>
      </w:r>
      <w:r>
        <w:rPr>
          <w:sz w:val="20"/>
        </w:rPr>
        <w:t>50 мм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7pt" to="206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7pt" to="197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80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171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0925</wp:posOffset>
                </wp:positionH>
                <wp:positionV relativeFrom="paragraph">
                  <wp:posOffset>195580</wp:posOffset>
                </wp:positionV>
                <wp:extent cx="79375" cy="793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75pt;margin-top:15.4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5pt" to="188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33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9625</wp:posOffset>
                </wp:positionH>
                <wp:positionV relativeFrom="paragraph">
                  <wp:posOffset>15240</wp:posOffset>
                </wp:positionV>
                <wp:extent cx="79375" cy="793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75pt;margin-top:1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8125</wp:posOffset>
                </wp:positionH>
                <wp:positionV relativeFrom="paragraph">
                  <wp:posOffset>15240</wp:posOffset>
                </wp:positionV>
                <wp:extent cx="79375" cy="793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5pt;margin-top:1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79375" cy="793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</w:t>
      </w:r>
    </w:p>
    <w:p>
      <w:pPr>
        <w:pStyle w:val="Heading2"/>
        <w:ind w:firstLine="709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65pt" to="179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269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65pt" to="224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</w:t>
      </w:r>
      <w:r>
        <w:rPr>
          <w:lang w:val="ru-RU"/>
        </w:rPr>
        <w:t>ХХ                                     ХХ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ind w:firstLine="709"/>
        <w:rPr>
          <w:sz w:val="20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ис. 2</w:t>
      </w:r>
    </w:p>
    <w:p>
      <w:pPr>
        <w:pStyle w:val="Normal"/>
        <w:ind w:firstLine="709"/>
        <w:rPr/>
      </w:pPr>
      <w:r>
        <w:rPr>
          <w:sz w:val="28"/>
        </w:rPr>
        <w:t>Проводимые эксперименты с кабелями одного типа от разных производителей, показали некоторое различие погонных индуктивностей и емкостей, что требует проведения предварительного измерения резонансной частоты коаксиального параллельного контура (трапа). Это можно сделать с помощью ГИРа или по методике, описанной в работе [2]. Резонансная частота, устанавливается в пределах 7050 КГц.</w:t>
      </w:r>
    </w:p>
    <w:p>
      <w:pPr>
        <w:pStyle w:val="Normal"/>
        <w:ind w:firstLine="709"/>
        <w:rPr/>
      </w:pPr>
      <w:r>
        <w:rPr>
          <w:sz w:val="28"/>
        </w:rPr>
        <w:t xml:space="preserve">Антенна работает следующим образом: на сорокаметровом диапазоне резонируют параллельные контуры; сопротивление их велико, и они отрезают по ВЧ оставшуюся часть рамки, а антенна ведет себя как полноразмерный  диполь. Изменяя </w:t>
      </w:r>
      <w:r>
        <w:rPr>
          <w:sz w:val="28"/>
          <w:lang w:val="en-US"/>
        </w:rPr>
        <w:t>L</w:t>
      </w:r>
      <w:r>
        <w:rPr>
          <w:sz w:val="28"/>
        </w:rPr>
        <w:t>1 (рис 1) одновременно в обоих плечах можно подстраивать в определенных пределах резонансную частоту на этом диапазоне.</w:t>
      </w:r>
    </w:p>
    <w:p>
      <w:pPr>
        <w:pStyle w:val="Normal"/>
        <w:ind w:firstLine="709"/>
        <w:rPr/>
      </w:pPr>
      <w:r>
        <w:rPr>
          <w:sz w:val="28"/>
        </w:rPr>
        <w:t xml:space="preserve">На восьмидесятиметровом диапазоне резонанса контуров нет, а катушки представляют небольшую индуктивность к тому же включенную в точки с небольшими ВЧ токами и, следовательно, пренебрежимо мало укорачивающими размеры рамки. Резонансную частоту можно изменять, варьируя </w:t>
      </w:r>
      <w:r>
        <w:rPr>
          <w:sz w:val="28"/>
          <w:lang w:val="en-US"/>
        </w:rPr>
        <w:t>L</w:t>
      </w:r>
      <w:r>
        <w:rPr>
          <w:sz w:val="28"/>
        </w:rPr>
        <w:t>2 (рис. 1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им образом, мы имеем практически полноразмерную двухдиапазонную антенну с хорошо выраженными резонанс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ходное сопротивление антенны на сорокаметровом диапазоне близко к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50 Ом. Минимальный КСВ при запитке по 50 Ом в середине диапазона стремится к 1. По краям 7.00-7.200 кгц. не превышает 2.</w:t>
      </w:r>
    </w:p>
    <w:p>
      <w:pPr>
        <w:pStyle w:val="Normal"/>
        <w:ind w:firstLine="709"/>
        <w:rPr/>
      </w:pPr>
      <w:r>
        <w:rPr>
          <w:sz w:val="28"/>
        </w:rPr>
        <w:t>На восьмидесятиметровом диапазоне рамка получается немного укороченной, что приводит к снижению входного сопротивления до 80 Ом. Добротность рамки  ниже, чем у дипольной антенны, что и обеспечивает ей широкополосность. Получился минимальный КСВ=1,5 и на краях диапазона 2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монтаже нужно стремиться подвесить точку запитки на максимальную высоту и максимально раскрыть угол треугольника в этой точке.</w:t>
      </w:r>
    </w:p>
    <w:p>
      <w:pPr>
        <w:pStyle w:val="Normal"/>
        <w:ind w:firstLine="709"/>
        <w:rPr/>
      </w:pPr>
      <w:r>
        <w:rPr>
          <w:sz w:val="28"/>
        </w:rPr>
        <w:t>Описанная антенна хорошо защищена от статики и атмосферных помех и полностью перекрывает по полосе пропускания два радиолюбительских диапазона 40 и 80 метр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Литерату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Johns R.H.: Coaxial cable antenna traps, QST, May 1981, pp. 15-17 .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2. Захаров В. Трехдиапазонная  трехэлементная антенна, Радио, 1970,№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52:00Z</dcterms:created>
  <dc:creator>ultra</dc:creator>
  <dc:description/>
  <dc:language>en-US</dc:language>
  <cp:lastModifiedBy>ULTRA</cp:lastModifiedBy>
  <dcterms:modified xsi:type="dcterms:W3CDTF">2002-11-20T13:15:00Z</dcterms:modified>
  <cp:revision>3</cp:revision>
  <dc:subject/>
  <dc:title>Диполь-Дельта</dc:title>
</cp:coreProperties>
</file>