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object w:dxaOrig="5260" w:dyaOrig="4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7pt;margin-top:4.9pt;width:79.2pt;height:71.6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0359516" r:id="rId2"/>
        </w:objec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 xml:space="preserve">Радиостанция </w:t>
      </w:r>
      <w:r>
        <w:rPr>
          <w:b/>
          <w:bCs/>
          <w:sz w:val="28"/>
          <w:lang w:val="en-US"/>
        </w:rPr>
        <w:t>ALAN</w:t>
      </w:r>
      <w:r>
        <w:rPr>
          <w:b/>
          <w:bCs/>
          <w:sz w:val="28"/>
        </w:rPr>
        <w:t xml:space="preserve"> 507</w:t>
      </w:r>
    </w:p>
    <w:p>
      <w:pPr>
        <w:pStyle w:val="Heading4"/>
        <w:rPr/>
      </w:pPr>
      <w:r>
        <w:rPr/>
        <w:t>Технические характеристики и правила эксплуатации.</w: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456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В позиции переключателя </w:t>
      </w:r>
      <w:r>
        <w:rPr>
          <w:sz w:val="24"/>
          <w:lang w:val="en-US"/>
        </w:rPr>
        <w:t>OFF</w:t>
      </w:r>
      <w:r>
        <w:rPr>
          <w:sz w:val="24"/>
        </w:rPr>
        <w:t xml:space="preserve"> трансивер находится в выключенном положении. При вращении переключателя по часовой стрелке громкость звука увеличиваетс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ъем для подключения микрофон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нтенн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ндикатор работы радиостанции на передачу и индикатор заряда батаре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ромкоговоритель и микрофо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ереключатель каналов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ндикатор использования канал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зов абонента тональным сигнал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смотр двух каналов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канирование каналов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икрофо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нопка передачи РТ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нитор контроль (отключение шумодава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Гнездо для зарядного устройства. </w:t>
      </w:r>
      <w:r>
        <w:rPr>
          <w:sz w:val="24"/>
          <w:lang w:val="en-US"/>
        </w:rPr>
        <w:t>ALAN</w:t>
      </w:r>
      <w:r>
        <w:rPr>
          <w:sz w:val="24"/>
        </w:rPr>
        <w:t xml:space="preserve"> 507 работает на 4.5В максимум. Не используйте нестандартные зарядные устройств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ереключатель Передача при нажатии РТТ/ Автоматическая ( у микрофона два уровня чувствительности </w:t>
      </w:r>
      <w:r>
        <w:rPr>
          <w:sz w:val="24"/>
          <w:lang w:val="en-US"/>
        </w:rPr>
        <w:t>HI</w:t>
      </w:r>
      <w:r>
        <w:rPr>
          <w:sz w:val="24"/>
        </w:rPr>
        <w:t>/</w:t>
      </w:r>
      <w:r>
        <w:rPr>
          <w:sz w:val="24"/>
          <w:lang w:val="en-US"/>
        </w:rPr>
        <w:t>L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сек для аккумуляторов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ля ремеш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ржател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разговоре держите радиостанцию на расстоянии 4-10 см.</w:t>
      </w:r>
    </w:p>
    <w:p>
      <w:pPr>
        <w:pStyle w:val="Normal"/>
        <w:rPr>
          <w:sz w:val="24"/>
        </w:rPr>
      </w:pPr>
      <w:r>
        <w:rPr>
          <w:sz w:val="24"/>
        </w:rPr>
        <w:t>Для сохранности аккумуляторов придерживайтесь цикла зарядки и разрядки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храните батарейки или аккумуляторы в радиостанции </w:t>
      </w:r>
    </w:p>
    <w:p>
      <w:pPr>
        <w:pStyle w:val="Normal"/>
        <w:rPr>
          <w:sz w:val="24"/>
        </w:rPr>
      </w:pPr>
      <w:r>
        <w:rPr>
          <w:sz w:val="24"/>
        </w:rPr>
        <w:t>Не используйте автомобильный прикуриватель для питания стации</w:t>
      </w:r>
    </w:p>
    <w:p>
      <w:pPr>
        <w:pStyle w:val="TextBody"/>
        <w:rPr/>
      </w:pPr>
      <w:r>
        <w:rPr/>
        <w:t>Не используйте разные батарейки. Не мешайте батарейки заряженные и разряженны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ехнические характеристик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канал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нос канал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кГ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часто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3.075-434.775 МГ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шт АА 1.5В </w:t>
            </w:r>
            <w:r>
              <w:rPr>
                <w:sz w:val="24"/>
                <w:lang w:val="en-US"/>
              </w:rPr>
              <w:t>alkaline</w:t>
            </w:r>
            <w:r>
              <w:rPr>
                <w:sz w:val="24"/>
              </w:rPr>
              <w:t xml:space="preserve">/1.2 </w:t>
            </w:r>
            <w:r>
              <w:rPr>
                <w:sz w:val="24"/>
                <w:lang w:val="en-US"/>
              </w:rPr>
              <w:t>N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C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тем-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0/+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часто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х100х30 м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емни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вствительность при 12 д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 м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шумода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тическ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уковая мощ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 В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часто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 Гц – 3000 Г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чи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часто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3.075-434.775 МГ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ая мощ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В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модуляц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F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рео разъем для внешнего громкоговорите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right="28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Производителем установлен срок службы радиостанции 6 (шесть) лет.</w:t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атегорически запрещается:</w:t>
      </w:r>
      <w:r>
        <w:rPr>
          <w:rFonts w:cs="Arial" w:ascii="Arial" w:hAnsi="Arial"/>
          <w:sz w:val="16"/>
        </w:rPr>
        <w:t xml:space="preserve">  включать р./ст. без антенны; включать р./ст.  на несогласованную нагрузку с КСВ более 2;  подавать на р./ст. напряжение питания более 4‚5 Вольт;  включать р./ст. во время заряда аккумуляторов;   не соблюдать полярность питающего напряжения; подвергать р./ст. ударам и другим  механическим воздействиям‚ приводящим к деформации корпуса; вскрывать р./ст. или вносить изменения в электрическую схему р./ст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 случае несоблюдения хотя бы одного  из вышеперечисленных условий гарантийные обязательства утрачивают свою силу и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изводится платный  ремонт р./ст. за счет владельц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чина выхода р./ст. из строя устанавливается техническим отделом фир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тификат соответствия №РОCС IT.АЯ46.B436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38693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ответствует требованиям нормативных документов ГОСТ 12.2.006-87, ГОСТ 30429-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рмы 15-93, Нормы 22-86, Нормы 23-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действия с 16,02,2000 по 17.02.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 ПО СЕРТИФИКАЦИИ ПРОМЫШЛЕННОЙ ПРОДУКЦИИ РОСТЕСТ-МОСКВА №РОСС RU.0001.10АЯ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7418, Москва, Нахимовский пр-т,31, тел. 129-2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ртификат выдан </w:t>
      </w:r>
    </w:p>
    <w:p>
      <w:pPr>
        <w:pStyle w:val="Normal"/>
        <w:ind w:right="-426" w:hanging="0"/>
        <w:rPr>
          <w:b/>
          <w:b/>
          <w:bCs/>
          <w:sz w:val="28"/>
        </w:rPr>
      </w:pPr>
      <w:r>
        <w:rPr>
          <w:rFonts w:cs="Arial" w:ascii="Arial" w:hAnsi="Arial"/>
          <w:sz w:val="18"/>
        </w:rPr>
        <w:t>Фирма “CTE INTERNATIONAL S.R.L.”,Италия, 42010,Реггио Емилиа, 7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footerReference w:type="default" r:id="rId5"/>
      <w:type w:val="nextPage"/>
      <w:pgSz w:w="12240" w:h="15840"/>
      <w:pgMar w:left="1276" w:right="1467" w:gutter="0" w:header="0" w:top="993" w:footer="44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>
        <w:trHeight w:val="40" w:hRule="exact"/>
      </w:trPr>
      <w:tc>
        <w:tcPr>
          <w:tcW w:w="9855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58:00Z</dcterms:created>
  <dc:creator>Vasya</dc:creator>
  <dc:description/>
  <dc:language>en-US</dc:language>
  <cp:lastModifiedBy>Andrey</cp:lastModifiedBy>
  <cp:lastPrinted>2000-12-21T11:40:00Z</cp:lastPrinted>
  <dcterms:modified xsi:type="dcterms:W3CDTF">2006-02-23T12:58:00Z</dcterms:modified>
  <cp:revision>2</cp:revision>
  <dc:subject/>
  <dc:title/>
</cp:coreProperties>
</file>