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44"/>
        </w:rPr>
        <w:t xml:space="preserve">Антенна </w:t>
      </w:r>
      <w:r>
        <w:rPr>
          <w:sz w:val="44"/>
          <w:lang w:val="en-US"/>
        </w:rPr>
        <w:t>T</w:t>
      </w:r>
      <w:r>
        <w:rPr>
          <w:sz w:val="44"/>
        </w:rPr>
        <w:t>2</w:t>
      </w:r>
      <w:r>
        <w:rPr>
          <w:sz w:val="44"/>
          <w:lang w:val="en-US"/>
        </w:rPr>
        <w:t>FD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1590</wp:posOffset>
                </wp:positionV>
                <wp:extent cx="59436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ab/>
                              <w:t>Отличительной чертой этой антенны является то, что она обладает большой полосой пропускания от 1,8 до 30 МГц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ab/>
                              <w:t>При угле наклона 3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</w:t>
                            </w:r>
                            <w:r>
                              <w:rPr>
                                <w:sz w:val="28"/>
                              </w:rPr>
                              <w:t xml:space="preserve"> антенна имеет все направленную диаграмму направленности, т.е. ее диаграмма направленности имеет много широких лепестков с незначительными минимумами между ним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44pt;mso-wrap-distance-left:9.05pt;mso-wrap-distance-right:9.05pt;mso-wrap-distance-top:0pt;mso-wrap-distance-bottom:0pt;margin-top:1.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ab/>
                        <w:t>Отличительной чертой этой антенны является то, что она обладает большой полосой пропускания от 1,8 до 30 МГц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ab/>
                        <w:t>При угле наклона 30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</w:t>
                      </w:r>
                      <w:r>
                        <w:rPr>
                          <w:sz w:val="28"/>
                        </w:rPr>
                        <w:t xml:space="preserve"> антенна имеет все направленную диаграмму направленности, т.е. ее диаграмма направленности имеет много широких лепестков с незначительными минимумами между ни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2100</wp:posOffset>
                </wp:positionH>
                <wp:positionV relativeFrom="paragraph">
                  <wp:posOffset>178435</wp:posOffset>
                </wp:positionV>
                <wp:extent cx="5372100" cy="3242945"/>
                <wp:effectExtent l="5080" t="19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3242880"/>
                          <a:chOff x="0" y="0"/>
                          <a:chExt cx="5372280" cy="3242880"/>
                        </a:xfrm>
                      </wpg:grpSpPr>
                      <wps:wsp>
                        <wps:cNvSpPr/>
                        <wps:spPr>
                          <a:xfrm>
                            <a:off x="122040" y="573480"/>
                            <a:ext cx="22860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040" y="482040"/>
                            <a:ext cx="34020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9800" y="1909440"/>
                            <a:ext cx="19044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5320" y="2260080"/>
                            <a:ext cx="29736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81600"/>
                            <a:ext cx="114480" cy="28576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440" y="1980000"/>
                            <a:ext cx="114480" cy="12574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41640"/>
                            <a:ext cx="114480" cy="70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440" y="1951200"/>
                            <a:ext cx="114480" cy="70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4480" cy="705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35600">
                            <a:off x="294480" y="1188360"/>
                            <a:ext cx="48106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036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6843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720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5094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3280" y="19134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0680" y="22917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4560" y="1936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360" y="2263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242880"/>
                            <a:ext cx="5364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36800">
                            <a:off x="2453760" y="1108800"/>
                            <a:ext cx="442080" cy="10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36800">
                            <a:off x="2426400" y="1438560"/>
                            <a:ext cx="259560" cy="163080"/>
                          </a:xfrm>
                          <a:prstGeom prst="rect">
                            <a:avLst/>
                          </a:prstGeom>
                          <a:solidFill>
                            <a:srgbClr val="0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5400" y="1596960"/>
                            <a:ext cx="281880" cy="937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8160" y="821520"/>
                            <a:ext cx="106668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 = 200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160" y="1414080"/>
                            <a:ext cx="1150560" cy="56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ующий трансформ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: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4160" y="2046600"/>
                            <a:ext cx="98316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аксиальный кабель 50 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5480" y="0"/>
                            <a:ext cx="149760" cy="48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54040" y="1364040"/>
                            <a:ext cx="17460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58320"/>
                            <a:ext cx="4572000" cy="147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6840" y="475560"/>
                            <a:ext cx="88956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25,5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pt;margin-top:14.05pt;width:422.9pt;height:255.3pt" coordorigin="460,281" coordsize="8458,5106">
                <v:line id="shape_0" from="652,1184" to="1011,1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,1040" to="1187,11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428,3288" to="8727,3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48,3840" to="8715,3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469;top:882;width:179;height:4499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#969696" stroked="t" o:allowincell="f" style="position:absolute;left:8725;top:3399;width:179;height:1979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oval id="shape_0" fillcolor="white" stroked="t" o:allowincell="f" style="position:absolute;left:469;top:819;width:179;height:11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725;top:3354;width:179;height:11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gray" stroked="t" o:allowincell="f" style="position:absolute;left:460;top:1131;width:179;height:110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rect id="shape_0" fillcolor="white" stroked="t" o:allowincell="f" style="position:absolute;left:924;top:2153;width:7575;height:569;mso-wrap-style:none;v-text-anchor:middle;rotation:17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73;top:1074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02;top:1359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59;top:1416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67;top:1083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81;top:3294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61;top:3890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593;top:3330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341;top:3846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72,5388" to="8919,538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324;top:2027;width:695;height:167;mso-wrap-style:none;v-text-anchor:middle;rotation:17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teal" stroked="t" o:allowincell="f" style="position:absolute;left:4280;top:2546;width:408;height:256;mso-wrap-style:none;v-text-anchor:middle;rotation:17">
                  <v:fill o:detectmouseclick="t" type="solid" color2="#ff7f7f"/>
                  <v:stroke color="black" weight="9360" joinstyle="miter" endcap="flat"/>
                  <w10:wrap type="none"/>
                </v:rect>
                <v:line id="shape_0" from="4012,2796" to="4455,4271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38;top:1575;width:167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R = 200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1;top:2508;width:1811;height:8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ующий трансформат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: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0;top:3504;width:1547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аксиальный кабель 50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3,281" to="1428,10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419,2429" to="8693,32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16,373" to="8615,2689" stroked="t" o:allowincell="f" style="position:absolut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39;top:1030;width:1400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25,5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140</wp:posOffset>
                </wp:positionH>
                <wp:positionV relativeFrom="paragraph">
                  <wp:posOffset>24130</wp:posOffset>
                </wp:positionV>
                <wp:extent cx="5601970" cy="9080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970" cy="90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ические характеристики антенн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лоса пропускания 1,8 – 30 МГц при КСВ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/>
                              <w:t xml:space="preserve"> 3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водимая мощность 300 Вт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ное сопротивление 50 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1pt;height:71.5pt;mso-wrap-distance-left:9.05pt;mso-wrap-distance-right:9.05pt;mso-wrap-distance-top:0pt;mso-wrap-distance-bottom:0pt;margin-top:1.9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хнические характеристики антенны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олоса пропускания 1,8 – 30 МГц при КСВ </w:t>
                      </w: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/>
                        <w:t xml:space="preserve"> 3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дводимая мощность 300 Вт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ходное сопротивление 50 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9:29:00Z</dcterms:created>
  <dc:creator>USER</dc:creator>
  <dc:description/>
  <dc:language>en-US</dc:language>
  <cp:lastModifiedBy>USER</cp:lastModifiedBy>
  <dcterms:modified xsi:type="dcterms:W3CDTF">2005-11-22T11:36:00Z</dcterms:modified>
  <cp:revision>4</cp:revision>
  <dc:subject/>
  <dc:title>Антенна T2FD</dc:title>
</cp:coreProperties>
</file>