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4008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4pt" to="89.95pt,50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4229100</wp:posOffset>
                </wp:positionV>
                <wp:extent cx="457200" cy="114300"/>
                <wp:effectExtent l="1270" t="1905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33pt" to="35.8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0pt" to="99pt,3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28240" cy="6510655"/>
            <wp:effectExtent l="0" t="0" r="0" b="0"/>
            <wp:docPr id="4" name="Pasp%20J_a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sp%20J_a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26" r="-1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657600" cy="7543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54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АНТЕННА ШТЫР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ТРЕХЧЕТВЕРТНАЯ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  <w:sz w:val="32"/>
                              </w:rPr>
                              <w:t>-образна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Диапазон – 144-146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Гц – стандартная антен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На диапазоны – 37-48 МГц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и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VHF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антенна изготавливается под конкретную частоту Заказч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эффициент усиления 4-5 д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нтенна  изготавливается  из дюрали марки Д16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антенны составляет 5 - 6,5метров на 37-48 МГц , н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HF</w:t>
                            </w:r>
                            <w:r>
                              <w:rPr>
                                <w:sz w:val="28"/>
                              </w:rPr>
                              <w:t xml:space="preserve"> длина антенны чуть менее 2 метр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ходное  сопротивление – 50 О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мальный КСВ   –  1,1. Вес антенны менее 3 кг. Антенна без противовесов, грозозащищенная, имеет согласующий четвертьволновый трансформатор. Расчетная мощность 2 кВ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тенна настраивается  на конкретную частоту Заказчика, при необходимости по месту требуется подобрать длину соединяющего кабел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я сборки антенны необходимо сочленить до упора нижнюю и верхнюю часть антенны и зафиксировать контрящими болтами.  Закрепить антенну на мачте (диаметр верхушки мачты от 35 до 48 мм) имеющимися хомута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ключить кабель к разъему антенны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3 and D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94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АНТЕННА ШТЫРЕ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ТРЕХЧЕТВЕРТНАЯ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J</w:t>
                      </w:r>
                      <w:r>
                        <w:rPr>
                          <w:b/>
                          <w:sz w:val="32"/>
                        </w:rPr>
                        <w:t>-образна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1.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Диапазон – 144-146 </w:t>
                      </w:r>
                      <w:r>
                        <w:rPr>
                          <w:b/>
                          <w:bCs/>
                          <w:sz w:val="28"/>
                        </w:rPr>
                        <w:t>МГц – стандартная антен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2.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На диапазоны – 37-48 МГц</w:t>
                      </w:r>
                      <w:r>
                        <w:rPr>
                          <w:b/>
                          <w:sz w:val="28"/>
                        </w:rPr>
                        <w:t xml:space="preserve"> и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VHF</w:t>
                      </w:r>
                      <w:r>
                        <w:rPr>
                          <w:b/>
                          <w:sz w:val="28"/>
                        </w:rPr>
                        <w:t xml:space="preserve"> антенна изготавливается под конкретную частоту Заказчик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эффициент усиления 4-5 дБ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нтенна  изготавливается  из дюрали марки Д16Т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антенны составляет 5 - 6,5метров на 37-48 МГц , на </w:t>
                      </w:r>
                      <w:r>
                        <w:rPr>
                          <w:sz w:val="28"/>
                          <w:lang w:val="en-US"/>
                        </w:rPr>
                        <w:t>VHF</w:t>
                      </w:r>
                      <w:r>
                        <w:rPr>
                          <w:sz w:val="28"/>
                        </w:rPr>
                        <w:t xml:space="preserve"> длина антенны чуть менее 2 метр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ходное  сопротивление – 50 Ом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нимальный КСВ   –  1,1. Вес антенны менее 3 кг. Антенна без противовесов, грозозащищенная, имеет согласующий четвертьволновый трансформатор. Расчетная мощность 2 кВ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тенна настраивается  на конкретную частоту Заказчика, при необходимости по месту требуется подобрать длину соединяющего кабел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я сборки антенны необходимо сочленить до упора нижнюю и верхнюю часть антенны и зафиксировать контрящими болтами.  Закрепить антенну на мачте (диаметр верхушки мачты от 35 до 48 мм) имеющимися хомутам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дключить кабель к разъему антенны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3 and 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286500</wp:posOffset>
                </wp:positionV>
                <wp:extent cx="68770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ч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495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ч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343400</wp:posOffset>
                </wp:positionV>
                <wp:extent cx="9144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азъем подключения кабе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42pt;mso-position-vertical-relative:text;margin-left:-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азъем подключения каб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1257300" cy="685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ующий 1/4 трансформ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7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ующий 1/4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3:35:00Z</dcterms:created>
  <dc:creator>Ultra</dc:creator>
  <dc:description/>
  <dc:language>en-US</dc:language>
  <cp:lastModifiedBy>USER</cp:lastModifiedBy>
  <cp:lastPrinted>2005-03-30T17:57:00Z</cp:lastPrinted>
  <dcterms:modified xsi:type="dcterms:W3CDTF">2005-03-30T15:36:00Z</dcterms:modified>
  <cp:revision>7</cp:revision>
  <dc:subject/>
  <dc:title> </dc:title>
</cp:coreProperties>
</file>