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object w:dxaOrig="5260" w:dyaOrig="4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7pt;margin-top:4.9pt;width:79.2pt;height:71.6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91479998" r:id="rId2"/>
        </w:objec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Радиостанция </w:t>
      </w:r>
      <w:r>
        <w:rPr>
          <w:rFonts w:cs="Arial" w:ascii="Arial" w:hAnsi="Arial"/>
          <w:b/>
          <w:sz w:val="22"/>
        </w:rPr>
        <w:t xml:space="preserve">ALAN -42 </w:t>
      </w:r>
      <w:r>
        <w:rPr>
          <w:rFonts w:cs="Arial" w:ascii="Arial" w:hAnsi="Arial"/>
          <w:sz w:val="22"/>
        </w:rPr>
        <w:t>.Технические характеристики и правила эксплуатации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личество каналов - 40        Чувствительность приемника - не хуже:0,25 мкВ при отн. сигнал/шум 10дБ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пряжение питания - 9...14 Вольт.         Выходная мощность на нагрузке сопротивлением 8 Ом - 0‚5 Вт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ок потребления - не более 1,0 Ампер.              Избирательность - 70 дБ (Фильтр 4-го порядка на входе приемника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ощность в антенне - 4 или 1 Вт.              Промежуточные частоты 1-ая:10‚695 МГц (кварцевый фильтр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ла управле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>Назначение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нопка</w:t>
            </w:r>
            <w:r>
              <w:rPr>
                <w:rFonts w:cs="Arial" w:ascii="Arial" w:hAnsi="Arial"/>
                <w:b/>
                <w:sz w:val="16"/>
              </w:rPr>
              <w:t xml:space="preserve">  EMG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выхода на 9 канал. При нажатии EMG на ЖКИ дисплее будет индикация 9 канала и надпись:  EMG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нопка</w:t>
            </w:r>
            <w:r>
              <w:rPr>
                <w:rFonts w:cs="Arial" w:ascii="Arial" w:hAnsi="Arial"/>
                <w:b/>
                <w:sz w:val="16"/>
              </w:rPr>
              <w:t xml:space="preserve">  SC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назначена для включения режима авто сканирования при приеме(при этом шумоподавитель (SQUELCH) должен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ыть закрыт). При нажатии на кнопку SCAN на ЖКИ дисплее будет индикация SCAN и р./ст. перейдет в режим авто сканирования. При появлении полезного сигнала режим авто сканирования  остановится.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Кнопка </w:t>
            </w:r>
            <w:r>
              <w:rPr>
                <w:rFonts w:cs="Arial" w:ascii="Arial" w:hAnsi="Arial"/>
                <w:b/>
                <w:sz w:val="16"/>
              </w:rPr>
              <w:t xml:space="preserve"> H/L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дискретного изменения выходной мощности. При индикации на ЖКИ дисплее LOW на антенно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выходе р./ст. будет 1 Вт. После нажатии копки  H/L на ЖКИ дисплее не будет индикации‚а на выходе р./ст. будет 4 В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Если в режиме передачи (приема) на дисплее будет </w:t>
            </w:r>
            <w:r>
              <w:rPr>
                <w:rFonts w:cs="Arial" w:ascii="Arial" w:hAnsi="Arial"/>
                <w:b/>
                <w:sz w:val="16"/>
              </w:rPr>
              <w:t>BAT</w:t>
            </w:r>
            <w:r>
              <w:rPr>
                <w:rFonts w:cs="Arial" w:ascii="Arial" w:hAnsi="Arial"/>
                <w:sz w:val="16"/>
              </w:rPr>
              <w:t>, то необходимо произвести замену (зарядку) элементов питания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нопк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A/F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нятся для смены режима модуляции. Если на  дисплее горит режим AM(амплитудная модуляция)‚то после нажатия кнопки AM/FM на ЖКИ дисплее будет индикация FM(частотная модуляция) и р./ст. будет работать в режиме частотной модуляции. Необходимо помнить‚что дальность радиосвязи в режиме FM  больше‚чем в режиме AM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нопка </w:t>
            </w:r>
            <w:r>
              <w:rPr>
                <w:rFonts w:cs="Arial" w:ascii="Arial" w:hAnsi="Arial"/>
                <w:b/>
                <w:sz w:val="16"/>
              </w:rPr>
              <w:t>DW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назначена для прослушивания двух каналов .Выберите  номер канала потом нажмите кнопку DW(при этом на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исплее будет мигать DW),потом выберите другой номер канала и повторно нажмите кнопку DW.Р./ст. будет по очереди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лушивать один из двух выбранных каналов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нопк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QUICK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DOWN </w:t>
            </w:r>
            <w:r>
              <w:rPr>
                <w:rFonts w:cs="Arial" w:ascii="Arial" w:hAnsi="Arial"/>
                <w:b/>
                <w:sz w:val="16"/>
              </w:rPr>
              <w:t>и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UP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смены номера канала на десять единиц и для оперативной смены одной из деся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(A,B,C,D,E,F,G,H,I,L) </w:t>
            </w:r>
            <w:r>
              <w:rPr>
                <w:rFonts w:cs="Arial" w:ascii="Arial" w:hAnsi="Arial"/>
                <w:sz w:val="16"/>
              </w:rPr>
              <w:t>сеток</w:t>
            </w:r>
            <w:r>
              <w:rPr>
                <w:rFonts w:cs="Arial" w:ascii="Arial" w:hAnsi="Arial"/>
                <w:sz w:val="16"/>
                <w:lang w:val="en-US"/>
              </w:rPr>
              <w:t xml:space="preserve">.  </w:t>
            </w:r>
            <w:r>
              <w:rPr>
                <w:rFonts w:cs="Arial" w:ascii="Arial" w:hAnsi="Arial"/>
                <w:sz w:val="16"/>
              </w:rPr>
              <w:t>Например‚если на дисплее горит С сетка‚то после четырех нажатий кнопки QUICK U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а дисплее будет индикация другой сетки D и р./ст. будет работать в этой сетке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сли  в р./ст. Установлены две сетки (два диапазона) - "Российская" и "Европейская"‚то для перехода в "Российскую" сетку необходимо выключить р./ст. и удерживая кнопку PTT произвести ее повторное включение.  При этом  в "Российской" сетке будет только 40 каналов и  индикации сетки на ЖКИ дисплее не будет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я возврата в "Европейскую" сетку‚необходимо произвести повторное включение‚без удержания кнопки  PTT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нопка</w:t>
            </w:r>
            <w:r>
              <w:rPr>
                <w:rFonts w:cs="Arial" w:ascii="Arial" w:hAnsi="Arial"/>
                <w:b/>
                <w:sz w:val="16"/>
              </w:rPr>
              <w:t xml:space="preserve"> LIGHT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подсветки дисплея в режиме плохой видимости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нопки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CHAN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DOWN </w:t>
            </w:r>
            <w:r>
              <w:rPr>
                <w:rFonts w:cs="Arial" w:ascii="Arial" w:hAnsi="Arial"/>
                <w:b/>
                <w:sz w:val="16"/>
              </w:rPr>
              <w:t>и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UP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смены номера канала на одну единицу:  в сторону увеличения(UP) и в сторону уменьшения(DOWN).При этом номер канала индицируется на ЖКИ диспле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нопка </w:t>
            </w:r>
            <w:r>
              <w:rPr>
                <w:rFonts w:cs="Arial" w:ascii="Arial" w:hAnsi="Arial"/>
                <w:b/>
                <w:sz w:val="16"/>
              </w:rPr>
              <w:t>LOCK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блокировки клавиатуры.  При нажатии на эту кнопку на дисплее будет индикация LOCK в р./ст. будут работать только следующие режимы: прием - передача‚LGT. Остальные режимы будут заблокированы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нопка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PT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(PUSH TO TALK)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назначена для управления режимом работы р./ст. - прием/передача.  При нажатии на эту кнопку р./ст. перейдет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ежим передачи и на дисплее загорится режим TX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Если на дисплее горит (мигает) </w:t>
            </w:r>
            <w:r>
              <w:rPr>
                <w:rFonts w:cs="Arial" w:ascii="Arial" w:hAnsi="Arial"/>
                <w:b/>
                <w:sz w:val="16"/>
              </w:rPr>
              <w:t>SAVE</w:t>
            </w:r>
            <w:r>
              <w:rPr>
                <w:rFonts w:cs="Arial" w:ascii="Arial" w:hAnsi="Arial"/>
                <w:sz w:val="16"/>
              </w:rPr>
              <w:t>(экономичный режим - в этот режим р./ст. Переходит при закрыто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шумоподавителе и отсутствии сигнала на входе приемника)‚то после нажатия копки PUSH TO TALK‚режим SAV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падет и появится только спустя 10 секунд,  если шумоподавитель останется закрытым и не будет сигнала на входе приемника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ъем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MIC  SPK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назначен для подключения внешней гарнитуры и управления р./ст. (режим прием-передача) с руки.  Внутри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нитуры находится микрофон и динамик. Гарнитура в комплект поставки не входит и продается отдельно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ъем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G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:1)для подключения внешнего зарядного устройства‚обеспечивающего ток заряда 125 мА при напряжении заряда от 15‚5 до 16‚5 Вольт. Во время зарядки р./ст. должна быть выключена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для подключения внешнего стабилизированного источника питания‚обеспечивающего ток до 1,1 А при напряжени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12 до 13,8 Вольт. При питании от источника с таким напряжением зарядки аккумуляторов происходить не будет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учка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UME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включения  и выключения р./ст.‚ а также для плавного регулирования уровня громкости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учка </w:t>
            </w:r>
            <w:r>
              <w:rPr>
                <w:rFonts w:cs="Arial" w:ascii="Arial" w:hAnsi="Arial"/>
                <w:b/>
                <w:sz w:val="16"/>
              </w:rPr>
              <w:t>SQUELCH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редназначена для регулирования порога шумоподавления. Когда шумоподавитель закрыт дальность связи будет меньше.</w:t>
            </w:r>
          </w:p>
        </w:tc>
      </w:tr>
    </w:tbl>
    <w:p>
      <w:pPr>
        <w:pStyle w:val="Normal"/>
        <w:ind w:left="284" w:right="28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Производителем установлен срок службы радиостанции 6 (шесть) лет.</w:t>
      </w:r>
    </w:p>
    <w:p>
      <w:pPr>
        <w:pStyle w:val="Normal"/>
        <w:rPr/>
      </w:pPr>
      <w:r>
        <w:rPr>
          <w:rFonts w:cs="Arial" w:ascii="Arial" w:hAnsi="Arial"/>
          <w:b/>
        </w:rPr>
        <w:t>Категорически запрещается:</w:t>
      </w:r>
      <w:r>
        <w:rPr>
          <w:rFonts w:cs="Arial" w:ascii="Arial" w:hAnsi="Arial"/>
          <w:sz w:val="16"/>
        </w:rPr>
        <w:t xml:space="preserve">  включать р./ст. без антенны; включать р./ст.  на несогласованную нагрузку с КСВ более 2;  подавать на р./ст. напряжение питания более 14‚5 Вольт;  включать р./ст. во время заряда аккумуляторов;   не соблюдать полярность питающего напряжения; подвергать р./ст. ударам и другим  механическим воздействиям‚ приводящим к деформации корпуса; вскрывать р./ст. или вносить изменения в электрическую схему р./ст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 случае несоблюдения хотя бы одного  из вышеперечисленных условий гарантийные обязательства утрачивают свою силу и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изводится платный  ремонт р./ст. за счет владельц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чина выхода р./ст. из строя устанавливается техническим отделом фир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тификат соответствия №РОCС IT.АЯ46.B436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38693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ответствует требованиям нормативных документов ГОСТ 12.2.006-87, ГОСТ 30429-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мы 15-93, Нормы 22-86, Нормы 23-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действия с 16,02,2000 по 17.02.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 ПО СЕРТИФИКАЦИИ ПРОМЫШЛЕННОЙ ПРОДУКЦИИ РОСТЕСТ-МОСКВА №РОСС RU.0001.10АЯ46</w:t>
      </w:r>
    </w:p>
    <w:p>
      <w:pPr>
        <w:pStyle w:val="Normal"/>
        <w:rPr/>
      </w:pPr>
      <w:r>
        <w:rPr>
          <w:rFonts w:cs="Arial" w:ascii="Arial" w:hAnsi="Arial"/>
        </w:rPr>
        <w:t>117418, Москва, Нахимовский пр-т,31, тел. 129-2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ртификат выдан </w:t>
      </w:r>
    </w:p>
    <w:p>
      <w:pPr>
        <w:pStyle w:val="Normal"/>
        <w:ind w:right="-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ирма “CTE INTERNATIONAL S.R.L.”,Италия, 42010,Реггио Емилиа, 7</w:t>
      </w:r>
    </w:p>
    <w:sectPr>
      <w:headerReference w:type="default" r:id="rId4"/>
      <w:footerReference w:type="default" r:id="rId5"/>
      <w:type w:val="nextPage"/>
      <w:pgSz w:w="12240" w:h="15840"/>
      <w:pgMar w:left="1276" w:right="1183" w:gutter="0" w:header="720" w:top="993" w:footer="44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>
        <w:trHeight w:val="40" w:hRule="exact"/>
      </w:trPr>
      <w:tc>
        <w:tcPr>
          <w:tcW w:w="9855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center"/>
      <w:rPr/>
    </w:pPr>
    <w:r>
      <w:rPr/>
      <w:object w:dxaOrig="10215" w:dyaOrig="10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0.75pt;height:51.45pt" filled="f" o:ole="">
          <v:imagedata r:id="rId2" o:title=""/>
        </v:shape>
        <o:OLEObject Type="Embed" ProgID="" ShapeID="ole_rId1" DrawAspect="Content" ObjectID="_1067993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21:00Z</dcterms:created>
  <dc:creator>Vasya</dc:creator>
  <dc:description/>
  <dc:language>en-US</dc:language>
  <cp:lastModifiedBy>Andrey</cp:lastModifiedBy>
  <cp:lastPrinted>2000-12-21T11:40:00Z</cp:lastPrinted>
  <dcterms:modified xsi:type="dcterms:W3CDTF">2006-02-23T12:21:00Z</dcterms:modified>
  <cp:revision>2</cp:revision>
  <dc:subject/>
  <dc:title/>
</cp:coreProperties>
</file>