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center"/>
        <w:rPr/>
      </w:pPr>
      <w:r>
        <w:object w:dxaOrig="5260" w:dyaOrig="4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7pt;margin-top:4.9pt;width:79.2pt;height:71.6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56114119" r:id="rId2"/>
        </w:object>
      </w:r>
      <w:r>
        <w:rPr>
          <w:rFonts w:cs="Arial" w:ascii="Arial" w:hAnsi="Arial"/>
        </w:rPr>
        <w:t xml:space="preserve">Радиостанция </w:t>
      </w:r>
      <w:r>
        <w:rPr>
          <w:rFonts w:cs="Arial" w:ascii="Arial" w:hAnsi="Arial"/>
          <w:b/>
        </w:rPr>
        <w:t>ALAN100PLU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.Технические характеристики и правила эксплуатации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</w:rPr>
        <w:t>Количество каналов - 40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Вид модуляции - АМ(6А3)‚FМ(F3Е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дикация уровня принимаемого и передаваемого сигнала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увствительность - 1 мкВ при отн. сигнал/шум 10дБ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пряжение питания - 11...14 Вольт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ыходная мощность на динамике 8 Ом - 4 Вт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</w:rPr>
        <w:t>Потребляемый ток - не более 1,2 Ампер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збирательность - 50 дБ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ыходная мощность в антенне - 4 Вт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межуточные частоты  1-ая: 10‚695 МГц; 2-ая: 455 Кгц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Правила управления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5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8"/>
              </w:rPr>
              <w:t>Обозначение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8"/>
              </w:rPr>
              <w:t>Назначение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Arial" w:ascii="Arial" w:hAnsi="Arial"/>
                <w:sz w:val="16"/>
              </w:rPr>
              <w:t>Разъем</w:t>
            </w:r>
            <w:r>
              <w:rPr>
                <w:rFonts w:cs="Arial" w:ascii="Arial" w:hAnsi="Arial"/>
                <w:b/>
                <w:sz w:val="16"/>
              </w:rPr>
              <w:t xml:space="preserve">  MIC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назначен для подключения гарнитуры‚ внутри которой находится микрофон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ключатель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M  FM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енятся для смены режима модуляции. В положении FM  р./ст. будет работать в режиме частотной модуляции (FM). В положении АM р./ст. будет работать в режиме амплитудной модуляции (АM). Необходимо помнить‚что дальность радиосвязи в режиме FM  больше‚чем в режиме AM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ключатель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 CH 19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положении 9 р./ст. будет работать в режиме  9  канала (на дисплее будет мигать цифра 9 и номер канала при нажатии на кнопки UP и DOWN меняться не будет.) В положении 19 р./ст. будет работать в режиме  19  канала (на дисплее будет мигать цифра 19 и номер канала при нажатии на кнопки UP и DOWN меняться не будет.) Положение CH является нейтральным и в этом положение переключателя можно произвести смену номера канала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нопки</w:t>
            </w:r>
          </w:p>
          <w:p>
            <w:pPr>
              <w:pStyle w:val="Heading4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UP  DOWN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назначена для смены каналов (номер канала индицируется на  дисплее). При нажатии на кнопку UP номер канала увеличивается‚DOWN - уменьшается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Ручка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ON/OFF VOL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назначена для включения  и выключения р./ст.‚ а также для регулирования уровня громкости.</w:t>
            </w:r>
          </w:p>
          <w:p>
            <w:pPr>
              <w:pStyle w:val="Normal"/>
              <w:ind w:firstLine="3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учка </w:t>
            </w:r>
            <w:r>
              <w:rPr>
                <w:rFonts w:cs="Arial" w:ascii="Arial" w:hAnsi="Arial"/>
                <w:b/>
                <w:sz w:val="16"/>
              </w:rPr>
              <w:t>SQUELCH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назначена для плавного регулирования порога шумоподавления. Необходимо помнить‚что когда шумоподавитель закрыт‚р./ст. не шумит‚дальность связи будет меньше.</w:t>
            </w:r>
          </w:p>
        </w:tc>
      </w:tr>
    </w:tbl>
    <w:p>
      <w:pPr>
        <w:pStyle w:val="Normal"/>
        <w:ind w:left="284" w:right="28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оизводителем установлен срок службы радиостанции 6 (шесть) лет.</w:t>
      </w:r>
    </w:p>
    <w:p>
      <w:pPr>
        <w:pStyle w:val="Normal"/>
        <w:rPr/>
      </w:pPr>
      <w:r>
        <w:rPr>
          <w:rFonts w:cs="Arial" w:ascii="Arial" w:hAnsi="Arial"/>
          <w:b/>
        </w:rPr>
        <w:t>Категорически запрещается:</w:t>
      </w:r>
      <w:r>
        <w:rPr>
          <w:rFonts w:cs="Arial" w:ascii="Arial" w:hAnsi="Arial"/>
          <w:sz w:val="16"/>
        </w:rPr>
        <w:t xml:space="preserve"> включать р./ст. без антенны;</w:t>
      </w:r>
    </w:p>
    <w:p>
      <w:pPr>
        <w:pStyle w:val="Normal"/>
        <w:ind w:firstLine="2835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включать р./ст.  на несогласованную нагрузку с КСВ более 2;</w:t>
      </w:r>
    </w:p>
    <w:p>
      <w:pPr>
        <w:pStyle w:val="Normal"/>
        <w:ind w:firstLine="2835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подавать на р./ст. напряжение питания более 14‚5 Вольт;</w:t>
      </w:r>
    </w:p>
    <w:p>
      <w:pPr>
        <w:pStyle w:val="Normal"/>
        <w:ind w:firstLine="2835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не соблюдать полярность питающего напряжения;</w:t>
      </w:r>
    </w:p>
    <w:p>
      <w:pPr>
        <w:pStyle w:val="Normal"/>
        <w:ind w:left="2832" w:firstLine="3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подвергать р./ст. ударам и другим  механическим воздействиям‚ приводящим к деформации корпуса;</w:t>
      </w:r>
    </w:p>
    <w:p>
      <w:pPr>
        <w:pStyle w:val="Normal"/>
        <w:ind w:firstLine="2835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вскрывать р./ст. или вносить изменения в электрическую схему р./ст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 случае несоблюдения хотя бы одного  из вышеперечисленных условий гарантийные обязательства утрачивают свою силу и производится платный  ремонт р./ст. за счет владельц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чина выхода р./ст. из строя устанавливается техническим отделом фирм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ртификат соответствия №РОСС IT.АЯ46.B436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38693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ответствует требованиям нормативных документов ГОСТ 12.2.006-87, ГОСТ 30429-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рмы 15-93, Нормы 22-86, Нормы 23-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ок действия с 16,02,2000 по 17.02.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ГАН ПО СЕРТИФИКАЦИИ ПРОМЫШЛЕННОЙ ПРОДУКЦИИ РОСТЕСТ-МОСКВА №РОСС RU.0001.10АЯ4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7418, Москва, Нахимовский пр-т,31, тел. 129-2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ртификат выдан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</w:rPr>
        <w:t>Фирма “CTE INTERNATIONAL S.R.L.”,Италия, 42010,Реггио Емилиа, 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4"/>
      <w:jc w:val="both"/>
      <w:outlineLvl w:val="3"/>
    </w:pPr>
    <w:rPr>
      <w:rFonts w:ascii="Arial" w:hAnsi="Arial" w:cs="Arial"/>
      <w:b/>
      <w:sz w:val="1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2:02:00Z</dcterms:created>
  <dc:creator>Andrey</dc:creator>
  <dc:description/>
  <dc:language>en-US</dc:language>
  <cp:lastModifiedBy>Andrey</cp:lastModifiedBy>
  <dcterms:modified xsi:type="dcterms:W3CDTF">2006-02-23T12:04:00Z</dcterms:modified>
  <cp:revision>1</cp:revision>
  <dc:subject/>
  <dc:title>Радиостанция ALAN100PLUS </dc:title>
</cp:coreProperties>
</file>